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КАЧЕСТВО КАДРОВОГО, УЧЕБНО-МЕТОДИЧЕСКОГО, БИБЛИОТЕЧНОГО-ИНФОРМАЦИОННОГО ОБЕСПЕЧЕНИЯ</w:t>
      </w:r>
    </w:p>
    <w:p>
      <w:pPr>
        <w:pStyle w:val="Normal"/>
        <w:spacing w:lineRule="auto" w:line="360" w:before="0" w:after="0"/>
        <w:ind w:left="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овышения профессиональной компетенции педагогических работников учреждения</w:t>
      </w:r>
    </w:p>
    <w:p>
      <w:pPr>
        <w:pStyle w:val="Normal"/>
        <w:spacing w:lineRule="auto" w:line="360" w:before="0" w:after="0"/>
        <w:ind w:lef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кадры определяют качество образовательного процесса, качество наших выпускников.</w:t>
      </w:r>
    </w:p>
    <w:p>
      <w:pPr>
        <w:pStyle w:val="Normal"/>
        <w:spacing w:lineRule="auto" w:line="360" w:before="0" w:after="0"/>
        <w:ind w:left="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за отчетный период прошли обучение: профессиональную переподготовку – 8 человек (таблица 25), повышение квалификации (очно) – 52 человека,  участвовали в образовательных семинарах – 6 человек (таблица 23).</w:t>
      </w:r>
    </w:p>
    <w:p>
      <w:pPr>
        <w:pStyle w:val="Normal"/>
        <w:spacing w:lineRule="auto" w:line="240" w:before="0" w:after="0"/>
        <w:ind w:left="1" w:hanging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25</w:t>
      </w:r>
      <w:r>
        <w:rPr/>
        <w:t xml:space="preserve"> – Данные о профессиональной переподготовке</w:t>
      </w:r>
    </w:p>
    <w:tbl>
      <w:tblPr>
        <w:tblW w:w="9739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85"/>
        <w:gridCol w:w="2693"/>
        <w:gridCol w:w="3969"/>
        <w:gridCol w:w="992"/>
      </w:tblGrid>
      <w:tr>
        <w:trPr>
          <w:trHeight w:val="55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час.</w:t>
            </w:r>
          </w:p>
        </w:tc>
      </w:tr>
      <w:tr>
        <w:trPr>
          <w:trHeight w:val="78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.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СПО в условиях ФГОС нового поко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институт профессиональной переподготовки и повышения квалификации педаг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</w:tr>
      <w:tr>
        <w:trPr>
          <w:trHeight w:val="58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й дизай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«ООДПО «Международная академия экспертизы и оценки» г. 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>
          <w:trHeight w:val="54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Н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троника и робототех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«ООДПО «Международная академия экспертизы и оценки» г. С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  <w:tr>
        <w:trPr>
          <w:trHeight w:val="134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в Е.И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hd w:fill="FFFFFF" w:val="clear"/>
              <w:ind w:left="1" w:hanging="3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bookmarkStart w:id="0" w:name="_heading=h.spa7z3qknktl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w w:val="100"/>
                <w:sz w:val="24"/>
                <w:lang w:val="ru-RU" w:eastAsia="ru-RU"/>
              </w:rPr>
              <w:t>Педагог профессиона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Автономная некоммерческая профессиональная образовательная организация «Многопрофильная Академия непрерывного образования», г. О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</w:tr>
      <w:tr>
        <w:trPr>
          <w:trHeight w:val="116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одготовка по программе «Астрономия: теория и методика преподавания в образовательной организаци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фоур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142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Е.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"Технология: теория и методика преподавания в образовательной организации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нфоур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</w:tbl>
    <w:p>
      <w:pPr>
        <w:pStyle w:val="Normal"/>
        <w:tabs>
          <w:tab w:val="clear" w:pos="708"/>
          <w:tab w:val="center" w:pos="4817" w:leader="none"/>
        </w:tabs>
        <w:spacing w:lineRule="auto" w:line="240" w:before="0" w:after="0"/>
        <w:ind w:left="1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1"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6</w:t>
      </w:r>
      <w:r>
        <w:rPr/>
        <w:t xml:space="preserve"> – Данные о повышении квалификации, образовательных семинарах</w:t>
      </w:r>
    </w:p>
    <w:tbl>
      <w:tblPr>
        <w:tblW w:w="9793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27"/>
        <w:gridCol w:w="3546"/>
        <w:gridCol w:w="2887"/>
        <w:gridCol w:w="1133"/>
      </w:tblGrid>
      <w:tr>
        <w:trPr>
          <w:trHeight w:val="70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. работник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час.</w:t>
            </w:r>
          </w:p>
        </w:tc>
      </w:tr>
      <w:tr>
        <w:trPr>
          <w:trHeight w:val="23" w:hRule="atLeast"/>
        </w:trPr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й направленности</w:t>
            </w:r>
          </w:p>
        </w:tc>
      </w:tr>
      <w:tr>
        <w:trPr>
          <w:trHeight w:val="157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.Д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ченко В.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электротехнического персонала по нормам и правилам работы в эл. установках напряжением.до 1000 В, для присвоения II группы по электробезопасност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сударственное учреждение дополнительного профессионального обра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40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ченко В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сборка авиационной техник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 МЦ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149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А.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и методика реализации образовательных программ среднего профессионального образования с учетом спецификации стандартов Ворлдскиллс по компетенции Электромонтаж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Новосибирской области «Новосибирский строительно-монтажный колледж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133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ченко В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тов А.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ь на станках с числовым программным управлением» (с учётом стандарта Ворлдскиллс по компетенции  «Токарные работы на станках с ЧПУ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WSR, КГА ПОУ ГАСКК МЦ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30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 Т.Н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экспертов на право проведения чемпионатов по стандартам WSR в рамках своего региона по компетенции «Инженерный дизайн CAD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WSR, КГА ПОУ ГАСКК МЦ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83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. С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и методика реализации образовательных программ среднего профессионального образования с учётом стандартов Ворлдскиллс по компетенции «Обработка листового металла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МО «МЦК -Техникум имени С. П. Королева», г. Короле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37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тов А. 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 Т.Н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и методика реализации образовательных программ среднего профессионального образования с учётом спецификации стандартов Ворлдскиллс по компетенции «Производственная сборка изделий авиационной техники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WSR, КГА ПОУ ГАСКК МЦ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144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нин К. П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и методика реализации образовательных программ среднего профессионального образования с учётом стандартов Ворлдскиллс по компетенции «Сварочное производство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МО «МЦК -Техникум имени С. П. Королева», г. Короле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02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финансовой грамотности у обучающихся: технологии и инструменты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ВО  «Московский городской педагогический университет», г. Мос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24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ПК преподавателей, методистов  и мастеров производственного обучения по вопросам формирования компетенций в области предпринимательства у обучающихся по программам СПО в соответствии с современными стандартами и передовыми технологиями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ФПК – Национальный фонд подготовки кадров, г. Мос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183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.Ф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ффективные методы обучения химии с учетом ФГОС СПО»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Московский институт профессиональной переподготовки и повышения квалификации педагогов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133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нога Ю.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естественнонаучным дисциплинам в условиях реализации ФГОС СО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«Хабаровский краевой институт развития системы профессионального обра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27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.М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обучения естественнонаучным дисциплинам в условиях реализации ФГОС СОО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«Хабаровский краевой институт развития системы профессионального обра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26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ина К.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вышения квалификации для преподавателей и мастеров, реализующих программы СПО, по развитию языковых компетенций у студент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«Хабаровский краевой институт развития системы профессионального обра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72" w:hRule="atLeast"/>
        </w:trPr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 профессиональные компетенции и гибкие навыки</w:t>
            </w:r>
          </w:p>
        </w:tc>
      </w:tr>
      <w:tr>
        <w:trPr>
          <w:trHeight w:val="626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 Бугаева Ж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.Д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Н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ева Н.И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Ю. Г. Стрельченко В.А. Кузнецов А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кин О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тов А. В. Гамаюнова К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сенко О. 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И. 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фина Т.Е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И.Н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А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Л.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ливое мышление как фактор инновационного развит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 МЦ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87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.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кова Н.И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Ю. 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компетентности педагогических кадров в сфере ИКТ в условиях внедрения образовательных программ в соответствии с перечнем топ-50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 МЦК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СЭО «Академия-Медиа 3.5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25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нога Ю.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клюзивного образовательного процесса в учебно-методических центрах и профессиональных образовательных организациях среднего профессионального образования педагогическими работникам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А ОУ ВО «Российский университет дружбы народов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16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Н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юк О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на А.Ю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лачков Н.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по использованию информационно-технологической платформы «Академия-Медиа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 МЦК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СЭО «Академия-Медиа 3.5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30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 Шиверская Е.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тности педагога в соответствии с профессиональным стандартом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«Хабаровский краевой институт развития системы профессионального обра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59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Л.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ополнительной профессиональной программе «Активные и интерактивные технологии обучения в профессиональном образовании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«Хабаровский краевой институт развития системы профессионального обра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72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елёва  О.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ы лидерства в образовании: международный опыт стран АТ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ПК ИРО, г. Владиво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123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ева Н.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ыслительных способностей у преподавателей СПО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«Хабаровский краевой институт развития системы профессионального обра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92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фьева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а О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щенко С.П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повышения квалификации для преподавателя и мастера, реализующих программы среднего профессионального образования, по развитию языковых компетенций у студентов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«Хабаровский краевой институт развития системы профессионального обра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48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чик КОС, экспертиза КОС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истанционное обучение «Использование информационно-технологической платформы «Академия-Меди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7" w:hRule="atLeast"/>
        </w:trPr>
        <w:tc>
          <w:tcPr>
            <w:tcW w:w="9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ные об участии в образовательных семинарах</w:t>
            </w:r>
          </w:p>
        </w:tc>
      </w:tr>
      <w:tr>
        <w:trPr>
          <w:trHeight w:val="124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Д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 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дународный протокол и этикет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«Хабаровский краевой институт развития системы профессионального обра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64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«Изучение основ ораторского мастерства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 молодёжных программ», г. Комсомольск-на-Амур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16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елёва  О.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учно-практический семинар по теме «Использование вебинаров и онлайн-мероприятий в учебном процессе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«Хабаровский краевой институт развития системы профессионального обра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17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семинар «Профилактика суицидального поведения у подростков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образовательное сетевое издание высшая школа делового администрирования S – BA.R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10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семинар «Профилактика терроризма и экстремизма в образовательной организации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образовательное сетевое издание высшая школа делового администрирования S – BA.R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64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семинар «Организация работы с одаренными детьми на уроках и во внеурочное время при изучении учебных дисциплин в условиях реализации ФГОС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образовательное сетевое издание высшая школа делового администрирования S – BA.R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18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 - практический семинар по теме «Дальневосточная школа автора: публикационная активность педагога ПОО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«Хабаровский краевой институт развития системы профессионального обра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1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 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Возможности ЭБС IPR BOOKS в контексте цифровизации образовательного процесса» IPR Medi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айт-Академ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 В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Автоматизированный сервис ЭБР IPR BOOKS» IPR Media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айт-Академ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left="6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используют различные формы и технологии с целью повышения квалификации. Уже традиционным стало повышение квалификации в дистанционной форме (таблица 27). Такая форма удобна для педагогов, т.к. это дает возможность самостоятельно выстраивать график обучения. Дистанционные формы позволяют педагогам расширить свои знания в различных областях профессиональной деятельности педагога: образовательные и воспитательные технологии, использование современных технологий и оборудования, возрастные особенности обучающихся, современные тренды и подходы к построению учебного занятия и др.</w:t>
      </w:r>
      <w:r>
        <w:br w:type="page"/>
      </w:r>
    </w:p>
    <w:p>
      <w:pPr>
        <w:pStyle w:val="Normal"/>
        <w:spacing w:lineRule="auto" w:line="360" w:before="0" w:after="0"/>
        <w:ind w:left="6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7 </w:t>
      </w:r>
      <w:r>
        <w:rPr/>
        <w:t>– Повышение квалификации дистанционно</w:t>
      </w:r>
    </w:p>
    <w:tbl>
      <w:tblPr>
        <w:tblW w:w="9641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66"/>
        <w:gridCol w:w="3511"/>
        <w:gridCol w:w="2721"/>
        <w:gridCol w:w="1243"/>
      </w:tblGrid>
      <w:tr>
        <w:trPr>
          <w:trHeight w:val="25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часы</w:t>
            </w:r>
          </w:p>
        </w:tc>
      </w:tr>
      <w:tr>
        <w:trPr>
          <w:trHeight w:val="91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научно-исследовательской работы студентов в соответствии с требованиями ФГОС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центр «Инфоурок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87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Е.Л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тевые и дистанционные (электронные) формы обучения в условиях реализации ФГОС по ТОП-50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центр «Инфоурок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9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елёва  О.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и технологии интеграции онлайн-курсов в основные образовательные программ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ВО «Томский государственный университет», г. Томс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78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овые производственные технолог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ский политехнический университет Петра Велик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145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. 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. Р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ина К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Е.Н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.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.Д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работки web-приложений для предприятий и организац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АмГПГУ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42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. 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А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Е.Н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ина К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А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.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.М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.С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требования к деятельности педагогических работников в контексте инклюзивного образования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«Хабаровский краевой институт развития системы профессионального образован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0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елёва  О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енко Л.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литературный процес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Петербург, С-Пб ГБПОУ «Политехнический колледж городского хозяйств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10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.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. Р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ина К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 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Летней школы преподавателя – 2019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райт-Академия»  Образовательная платформ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88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«Введение в кибербезопасность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бщероссийский проект обучения «Кибер+» с использованием платформы Cisco Webe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169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, экзамен на право проведения чемпионатов по стандартам WorldSkils в рамках своего региона по компетенции «Промышленная робототехник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Worldskills Russ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35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А.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, экзамен на право проведения чемпионатов по стандартам WorldSkils в рамках своего региона по компетенции «Электромонтаж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Worldskills Russi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73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. 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. Р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верская Е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ина К.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яя школа преподавателя 2019 «Цифровизация образования: технология, качество, вовлеченность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айт-Академ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8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Академия по технологиям «Microsof»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.р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88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курс «Современные технологии онлайн-обучения. Цифровая образовательная среда ЯКласс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-образовательный ресурс ЯКлас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81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. Р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-аналитическая сессия: «Внедрение новой формы оценки качества подготовки кадров в рамках государственной итоговой аттестации по образовательным программам СПО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 МЦ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02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яя школа преподавателя - 2019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 навыков высокоэффективных преподавателей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Юрай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739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ей Сессии «Педагогическая Академия. Тематические вебинары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Дневник.ру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2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.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кова Н.И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.М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на информационной платформой “Система электронного обучения «Академия-Медиа» 3.5”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кадемия-Медиа» 3.5”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98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вового просвещения в ОУ в соответствии с основами государственной политики РФ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Центр инновационного образования и воспитания» (сайт «Единый урок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час</w:t>
            </w:r>
          </w:p>
        </w:tc>
      </w:tr>
      <w:tr>
        <w:trPr>
          <w:trHeight w:val="94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ева Н.И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Е.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направления обеспечения  безопасности жизнедеятельности в информационной сред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 ВО АмГПГ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29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 Е.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ведение Чемпионатов по стандартам WorldSkills в рамках своего региона" по компетенции "Технология композитов"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Ворлдскиллс 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131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авник специалиста с инвалидность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 профессионального образования и РУМЦ по обучению инвалидов и лиц с ОВЗ ФГБОУ ВО «ТОГУ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71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 Т.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в образовательной организа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школа делового администриров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7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 Т.Н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уицидального поведения у подростк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школа делового администрирова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036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.С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е требования к деятельности педагогических работников в контексте инклюзивного образования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 ПОУ «ХПЭТ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142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фина Т.Е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и исследовательская деятельность как способ формирования метапредметных результатов обучения иностранному языку в условиях реализации ФГОС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ысшая школа делового администрирования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>
          <w:trHeight w:val="54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Д.С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образовательная среда и новые аспекты в обучении иностранным языкам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«Российский учебник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активно используют для развития и повышения своего профессионального мастерства различные современные технологии. Надо отметить, то в 2019 году значительно расширился перечень тематических направлений и используемых образовательных площадок (таблица 25):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Образовательный портал Единый урок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Образовательный портал Инфоурок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Образовательный портал «VIDEOUROKI.NETt»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Образовательный портал «Знанио»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Сайт ЦРТ «Мега-талант»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Сайт Дневник.ру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Сайт «1 сентября»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сайт Росконкурс.РФ;</w:t>
      </w:r>
    </w:p>
    <w:p>
      <w:pPr>
        <w:pStyle w:val="Normal"/>
        <w:spacing w:lineRule="auto" w:line="360" w:before="0" w:after="0"/>
        <w:ind w:left="6"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-       </w:t>
      </w:r>
      <w:r>
        <w:rPr>
          <w:rFonts w:cs="Times New Roman" w:ascii="Times New Roman" w:hAnsi="Times New Roman"/>
          <w:sz w:val="28"/>
          <w:szCs w:val="28"/>
        </w:rPr>
        <w:t>сай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Б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P R  Books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Дистанционный институт современного образования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Издательство «Титул»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Корпорация «Российский учебник»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АО «Издательство «Просвещение»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Центр АСП дистрибьюции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  <w:t>Академия WORLDSKILLS;</w:t>
      </w:r>
    </w:p>
    <w:p>
      <w:pPr>
        <w:pStyle w:val="Normal"/>
        <w:spacing w:lineRule="auto" w:line="360" w:before="0" w:after="0"/>
        <w:ind w:left="6"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</w:t>
        <w:tab/>
      </w:r>
      <w:r>
        <w:rPr>
          <w:rFonts w:cs="Times New Roman" w:ascii="Times New Roman" w:hAnsi="Times New Roman"/>
          <w:sz w:val="28"/>
          <w:szCs w:val="28"/>
          <w:highlight w:val="white"/>
        </w:rPr>
        <w:t>Портал группы компании IEK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Дистанционный институт современного образования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GlobalLab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Pedsovet.org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Якласс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ООО «Мобильное Электронное Образование»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ООО «Международные образовательные проекты»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Издательство «Учитель»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Портал «Солнечный свет»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Центральный банк РФ;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     Englishteachers.ru.</w:t>
      </w:r>
      <w:r>
        <w:br w:type="page"/>
      </w:r>
    </w:p>
    <w:p>
      <w:pPr>
        <w:pStyle w:val="Normal"/>
        <w:spacing w:lineRule="auto" w:line="240" w:before="0" w:after="0"/>
        <w:ind w:left="1" w:hanging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28</w:t>
      </w:r>
      <w:r>
        <w:rPr/>
        <w:t xml:space="preserve"> – Участие педагогов в вебинарах</w:t>
      </w:r>
    </w:p>
    <w:tbl>
      <w:tblPr>
        <w:tblW w:w="9598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45"/>
        <w:gridCol w:w="6853"/>
      </w:tblGrid>
      <w:tr>
        <w:trPr>
          <w:trHeight w:val="48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.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вебинара</w:t>
            </w:r>
          </w:p>
        </w:tc>
      </w:tr>
      <w:tr>
        <w:trPr>
          <w:trHeight w:val="7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А.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курсы «Эксперт чемпионата Ворлдскиллс»</w:t>
            </w:r>
          </w:p>
        </w:tc>
      </w:tr>
      <w:tr>
        <w:trPr>
          <w:trHeight w:val="185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Н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.Д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М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ева Н.И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нлайн-вебинаре «Бережливое мышление как фактор инновационного развития»</w:t>
            </w:r>
          </w:p>
        </w:tc>
      </w:tr>
      <w:tr>
        <w:trPr>
          <w:trHeight w:val="162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Участие в семинаре «Возможности ЭБС IPR BOOKS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истанционное обучение на портале группы компании I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бинар «Как преподавателю монетизировать с вой труд с помощью работы в ЭБС IPR BOOKS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курс «Навигатор по FUTURSKILLS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- практикум «Цифровое производство»</w:t>
            </w:r>
          </w:p>
        </w:tc>
      </w:tr>
      <w:tr>
        <w:trPr>
          <w:trHeight w:val="154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.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.Р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по региональному мониторинговому исследованию качества подготовки обучающихся, осваивающих образовательные программы среднего общего образования в организациях среднего профессионального образования по учебному предмету «Математика»</w:t>
            </w:r>
          </w:p>
        </w:tc>
      </w:tr>
      <w:tr>
        <w:trPr>
          <w:trHeight w:val="124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елева О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енко Л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А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по региональному мониторинговому исследованию качества подготовки обучающихся, осваивающих образовательные программы среднего общего образования в организациях среднего профессионального образования по учебному предмету «Русский язык и литература»</w:t>
            </w:r>
          </w:p>
        </w:tc>
      </w:tr>
      <w:tr>
        <w:trPr>
          <w:trHeight w:val="177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ина К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Д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Е.Л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А.С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бинар по региональному мониторинговому исследованию качества подготовки обучающихся, осваивающих образовательные программы среднего общего образования в организациях среднего профессионального образования по учебному предмету «Иностранный язык</w:t>
            </w:r>
          </w:p>
        </w:tc>
      </w:tr>
      <w:tr>
        <w:trPr>
          <w:trHeight w:val="120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как неотъемлимый компонент личности современного педагога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образовательные технологии в реализации ФГОС: технология учебного диалога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мственных действий П. Я. Гальперина</w:t>
            </w:r>
          </w:p>
        </w:tc>
      </w:tr>
      <w:tr>
        <w:trPr>
          <w:trHeight w:val="104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а В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Е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я как профессионально значимое качество современного педагога</w:t>
            </w:r>
          </w:p>
        </w:tc>
      </w:tr>
      <w:tr>
        <w:trPr>
          <w:trHeight w:val="40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 педагога как инструмент в решении коммуникативных задач</w:t>
            </w:r>
          </w:p>
        </w:tc>
      </w:tr>
      <w:tr>
        <w:trPr>
          <w:trHeight w:val="69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средства обучения как инструмент индивидуализации и дифференциации в преподавании математик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в школе. Как подготовиться</w:t>
            </w:r>
          </w:p>
        </w:tc>
      </w:tr>
      <w:tr>
        <w:trPr>
          <w:trHeight w:val="107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. Г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формирования и поддержания учебной мотиваци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тригонометрических уравнений и неравенств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руководство: продвинутый уровень. Нестандартные решения стандартных ситуаций</w:t>
            </w:r>
          </w:p>
        </w:tc>
      </w:tr>
      <w:tr>
        <w:trPr>
          <w:trHeight w:val="45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. 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и исследовательская деятельность в школе: мотивация, содержание, методика</w:t>
            </w:r>
          </w:p>
        </w:tc>
      </w:tr>
      <w:tr>
        <w:trPr>
          <w:trHeight w:val="41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Н.А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ганизация проектно-исследовательской деятельности с учетом ФГОС»</w:t>
            </w:r>
          </w:p>
        </w:tc>
      </w:tr>
      <w:tr>
        <w:trPr>
          <w:trHeight w:val="805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и компетенции XXI века как образовательные результаты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ативность и электронные учебники: как и для чего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ебных материалов с использованием электронных образовательных ресурсов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 и технология презентаций в работе учителя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обеспечения информационной безопасност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интернете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ерсонального сайта учителя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путешествие – новые инструменты для создания интерактивной график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ебных материалов с использованием электронных образовательных ресурсов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обучение: модели и интернет-сервисы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 Russia-2019. Форсайт-сессия. Новые парадигмы образования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DU Russia-2019. Time-managemen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силитация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сильственная коммуникация как эффективная модель общения с подростками. Принципы и основы на уроке и в коллективе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-компетентность в рамках профессионального стандарта педагога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стов в Google-формах на базе современных УМК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отехника: актуальность внедрения в школьную программу</w:t>
            </w:r>
          </w:p>
        </w:tc>
      </w:tr>
      <w:tr>
        <w:trPr>
          <w:trHeight w:val="215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высить мотивацию современных школьников к обучению» в рамках 19-го Всероссийского интернет – педсовета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й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ация в обучении: идеи и практика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рганизация проведения регионального мониторингового исследования по оценке качества подготовки обучающихся, осваивающих образовательные программы среднего общего образования в ПОУ</w:t>
              </w:r>
            </w:hyperlink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формы представления педагогического опыта</w:t>
            </w:r>
          </w:p>
        </w:tc>
      </w:tr>
      <w:tr>
        <w:trPr>
          <w:trHeight w:val="75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gle Classroom – простой способ организовать дистанционное обучение</w:t>
            </w:r>
          </w:p>
        </w:tc>
      </w:tr>
      <w:tr>
        <w:trPr>
          <w:trHeight w:val="793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обучение. Модель "Перевёрнутый класс"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разработки на базе ЭОР - конструктора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глобальной сет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OD: использование мобильных устройств в образовательном процессе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мобильных устройств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QR – кодов в образовательном процессе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удсорсинг, краудфандинг, распределенная проектная деятельность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подросток: психолого-педагогический портрет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ое обучение. Модель "Смена рабочих зон"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технологии в электронном обучени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сы web 2.0 в образовательной деятельност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одготовки и провед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й итоговой аттестации в форме ГВЭ для участников с ограниченными возможностями здоровья, инвалидов и детей - инвалидов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ЭОР для организации самостоятельной деятельности учащихся в моделях смешанного обучения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тегия эффективной обратной связи в обучени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dutainment - новая концепция современного обучения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Компьютерное оценивание письменного ответа в свободной форме</w:t>
              </w:r>
            </w:hyperlink>
          </w:p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патия как профессиона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начимое качество современного педагога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обучении: инструменты подготовки и проведения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ataLAB-робототехника от детского сада до старших классов школы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оркинг: три буквы и одна цифра</w:t>
            </w:r>
          </w:p>
        </w:tc>
      </w:tr>
      <w:tr>
        <w:trPr>
          <w:trHeight w:val="343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компетенции как условие развития мыслительной деятельности учащихся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-  как коммуникативное пространство современного подростка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лектронных образовательных ресурсов в процессе обучения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оспитательной работы классного руководителя в условиях реализации ФГОС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и мотивация в образовательном процессе. Новый взгляд на способы постановки целей. Повышаем эффективность выполнения учебных задач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ньгами на Ты или Зачем быть финансово грамотным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чать свой бизнес. Мечтай. Планируй. Действуй</w:t>
            </w:r>
          </w:p>
        </w:tc>
      </w:tr>
      <w:tr>
        <w:trPr>
          <w:trHeight w:val="2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.Ф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учебный проект по химии </w:t>
            </w:r>
          </w:p>
        </w:tc>
      </w:tr>
      <w:tr>
        <w:trPr>
          <w:trHeight w:val="199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.М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Обучение на платформе Classcraft: повышаем учебную мотивацию и эффективность учащихся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метода интеллект - карт в учебном процессе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образование как один из способов повышения профессионального мастерства педагогов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ртуальная и дополненная реальность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следование количественного и видового состава растительности»</w:t>
            </w:r>
          </w:p>
        </w:tc>
      </w:tr>
      <w:tr>
        <w:trPr>
          <w:trHeight w:val="113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QR- кодов в образовательном процессе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BYOD: использование мобильных устройств в образовательном процессе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рганизовать защиту исторических исследований  в школах»</w:t>
            </w:r>
          </w:p>
        </w:tc>
      </w:tr>
      <w:tr>
        <w:trPr>
          <w:trHeight w:val="53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елёва О.А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вебинар «Теория и практика подготовки обучающихся к Всероссийской проверочной работе»</w:t>
            </w:r>
          </w:p>
        </w:tc>
      </w:tr>
      <w:tr>
        <w:trPr>
          <w:trHeight w:val="21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Д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новные результаты исследований по оценке качества общеобразовательной подготовки обучающихся по образовательным программа СПО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технологий в рамках ФГОС. Кейс-технологии» на портале «Солнечный свет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ффективная реализация ФГОС. Технология смешанного обучения в современном образовании»</w:t>
            </w:r>
          </w:p>
        </w:tc>
      </w:tr>
      <w:tr>
        <w:trPr>
          <w:trHeight w:val="215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дифференцированного обучения в условиях реализации ФГОС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профессиональный стандарт педагога как ресурс развития профессиональной компетенции педагогических работников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е процессы в образовании. Тьюторство: проблемы и перспективы развития направления</w:t>
            </w:r>
          </w:p>
        </w:tc>
      </w:tr>
      <w:tr>
        <w:trPr>
          <w:trHeight w:val="116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кова Н И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урок «С деньгами на  Ты или зачем быть финансово грамотным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урок «Личный финансовый план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и применения технологий  в образовани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-урок  «Вклады. Как сохранить и приумножить»</w:t>
            </w:r>
          </w:p>
        </w:tc>
      </w:tr>
      <w:tr>
        <w:trPr>
          <w:trHeight w:val="539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 Т.Н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грамотность: «Вызовы и эффективные практики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даренных детей с помощью электронных образовательных ресурсов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блемы технологического развития: наука, техника, технологи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микроклимат образовательной организаци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искать информацию в интернете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3D-моделирования и прототипирования в процессе технологической подготовк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сторона делового общения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проект «Образование» и профессии будущего. Чему учить?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ое обучение: использование платформ аудио- и видеогидов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разования детей с нарушением слуха в условиях специального и инклюзивного образования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ые решения Группы компаний IPR MEDIA для цифровизации образования. Итоги 2018 и планы по развитию на 2019</w:t>
            </w:r>
          </w:p>
        </w:tc>
      </w:tr>
      <w:tr>
        <w:trPr>
          <w:trHeight w:val="88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ебинаре «Бережливое мышление как фактор инновационного развития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ебинарах по финансовой грамотности</w:t>
            </w:r>
          </w:p>
        </w:tc>
      </w:tr>
      <w:tr>
        <w:trPr>
          <w:trHeight w:val="124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фина Т.Е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вающие пособия как средство формирования навыков смыслового чтения на уроках английского языка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аренные обучающиеся на уроках английского языка или что делать, если ученик уже всё знает»</w:t>
            </w:r>
          </w:p>
        </w:tc>
      </w:tr>
      <w:tr>
        <w:trPr>
          <w:trHeight w:val="470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Д.С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лекций в рамках международного вебинара для учителей английского языка по теме: «Учим английский язык самостоятельно: приёмы и пособия.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а лекций в рамках международного вебинара для учителей английского языка по теме: «Как интересно провести завершающий урок в учебном году.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лекций в рамках международного вебинара для учителей английского языка по теме: «Одарённые обучающиеся на уроках английского языка или что делать, если ученик уже всё знает.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нные ресурсы в помощь учителю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активизации самостоятельной работы учащихся при изучении английского язы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готовить к реальному общению на английском языке вне школы и где найти conversation partners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ое развитие учителя: готовимся к аттестации (на примере образовательных проектов ООО «Образовательные компьютерные технологии»)»</w:t>
            </w:r>
          </w:p>
        </w:tc>
      </w:tr>
      <w:tr>
        <w:trPr>
          <w:trHeight w:val="26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флексия на уроках английского языка: современный подход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имущества создания единого образовательного ресурса (ЭОР) для учебных заведений на платформе ЭБС IPR BOOKS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медианар «Культура речи педагога как инструмент в решении коммуникативных задач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анар "Эмпатия как профессионально значимое качество современного педагога"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ое развитие учителя: готовимся к аттестации (на примере образовательных проектов ООО «Образовательные Компьютерные Технологии»).»</w:t>
            </w:r>
          </w:p>
        </w:tc>
      </w:tr>
      <w:tr>
        <w:trPr>
          <w:trHeight w:val="62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 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Вебинар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на уроках английского языка: современный подход»</w:t>
            </w:r>
          </w:p>
        </w:tc>
      </w:tr>
      <w:tr>
        <w:trPr>
          <w:trHeight w:val="1589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 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бина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е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eaching Writing: modern approaches and techniques for schools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медианар на тему «Культура речи педагога в решении коммутативных задач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Особенности обучения чтению на занятиях английского языка: традиции и современные подходы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Изучение английского языка через стихи и песни (как форма внеурочной деятельности)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Эффективное развитие навыков говорения через проектную деятельность и учебно-речевые ситуации проблемной направленности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сайт-сессия «Новые парадигмы образования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муникативный подход к обучению иностранному языку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Case-study как условие продуктивного обучения в условиях реализации ФГОС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клюзивное образование: практика работы с детьми с ОВЗ на занятии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решать конфликты в коллективе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 в социальных сетях. Инструменты работы со студентами в социальных сетях»</w:t>
            </w:r>
          </w:p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активная сторона делового общения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циональная система учительского роста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ы взаимодействия с партнёрами в рамках реализации социально-ориентированных проектов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ектная деятельность на занятиях английского языка»</w:t>
            </w:r>
          </w:p>
        </w:tc>
      </w:tr>
      <w:tr>
        <w:trPr>
          <w:trHeight w:val="164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разовательные мобильные приложения – обучение без границ»</w:t>
            </w:r>
          </w:p>
        </w:tc>
      </w:tr>
      <w:tr>
        <w:trPr>
          <w:trHeight w:val="442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 урок по финансовой грамотности «Личный финансовый план. Путь к достижению цел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ак правильно искать информацию в Интернете”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учения английскому языку по правилам”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висы WEB 2.0 для образовательной деятельности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мешанное обучение: модели и интернет-сервисы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 обучения чтению на английском языке по правилам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е классы – основа предпрофессион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школь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ow to empower your ESP learners’ employability’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'Primary Questions for Primary Learning'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st Century Communication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веб-сервисов для создания учебных материалов для уроков английского языка »</w:t>
            </w:r>
          </w:p>
        </w:tc>
      </w:tr>
    </w:tbl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изучают опыт коллег, транслируют собственный опыт с целью совершенствования своего педагогического мастерства. Для этого используются различные формы:</w:t>
      </w:r>
    </w:p>
    <w:p>
      <w:pPr>
        <w:pStyle w:val="Normal"/>
        <w:spacing w:lineRule="auto" w:line="36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участие в организации и проведении семинаров, конференций, тренингов, круглых столов, т.е. таких форм, которые позволяют в активной форме обмениваться опытом (таблица 29);</w:t>
      </w:r>
    </w:p>
    <w:p>
      <w:pPr>
        <w:pStyle w:val="Normal"/>
        <w:spacing w:lineRule="auto" w:line="36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убликационная активность педагогических работников (таблица 30);</w:t>
      </w:r>
    </w:p>
    <w:p>
      <w:pPr>
        <w:pStyle w:val="Normal"/>
        <w:spacing w:lineRule="auto" w:line="36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роведение открытых учебных занятий, позволяет педагогам познакомиться с возможностью нестандартных форм построения учебного занятия, использованию различных методов повышения мотивационной образовательной активности студентов (таблица 31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роведение открытых внеучебных мероприятий, которые могут затрагивать как вопросы одной дисциплины, так и сразу нескольких – межпредметные связи, способствуют знакомству и аппробации инновационных образовательных форм и технологий, которые в последствии могут быть полностью или частично использованы на учебных занятиях (таблица 32).</w:t>
      </w:r>
    </w:p>
    <w:p>
      <w:pPr>
        <w:pStyle w:val="Normal"/>
        <w:spacing w:lineRule="auto" w:line="36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9</w:t>
      </w:r>
      <w:r>
        <w:rPr/>
        <w:t xml:space="preserve"> - Участие педагогических работников в семинарах, конференциях, тренингах, круглых столах и т.п.</w:t>
      </w:r>
    </w:p>
    <w:tbl>
      <w:tblPr>
        <w:tblW w:w="9641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50"/>
        <w:gridCol w:w="2540"/>
        <w:gridCol w:w="2243"/>
        <w:gridCol w:w="1708"/>
      </w:tblGrid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</w:tr>
      <w:tr>
        <w:trPr>
          <w:trHeight w:val="54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вторского сайта преподавател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ОУ ДПО ХКИРСПО, г. Комсомольск-на-Амур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92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российский конгресс инженеров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-на-Амур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ева Н.И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.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17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Использование современных образовательных технологий в практико-ориентированном обучени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ОУ ДПО ХКИРСПО, г. Комсомольск-на-Амур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341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овская конференция «Сопровождение актуализации основной образовательной программы по специальности 08.02.09 «Монтаж, наладка и эксплуатация электрооборудования промышленных и гражданских зданий» с учетом требований стандартов WSR по компетенции «Электромонтаж» (г.Хабаровск, 9 августа 2019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ОУ ДПО ХКИРСПО, г. Хабаровс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</w:t>
            </w:r>
          </w:p>
        </w:tc>
      </w:tr>
      <w:tr>
        <w:trPr>
          <w:trHeight w:val="74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ое метод объединение «Организация и проведение квеста «Техническое совершенство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а В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</w:t>
            </w:r>
          </w:p>
        </w:tc>
      </w:tr>
      <w:tr>
        <w:trPr>
          <w:trHeight w:val="88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МС «Электронная библиотечная система ЭБС» в библиотеке колледж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а В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Е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</w:tc>
      </w:tr>
      <w:tr>
        <w:trPr>
          <w:trHeight w:val="158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етодического объединения «Развитие цифрового образования в учебном процессе ПОО» с докладом «Интерактивные формы и методы развития визуального интеллект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 МЦ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</w:t>
            </w:r>
          </w:p>
        </w:tc>
      </w:tr>
      <w:tr>
        <w:trPr>
          <w:trHeight w:val="15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 в «Педагогической мастерской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 ПОУ КЛП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</w:t>
            </w:r>
          </w:p>
        </w:tc>
      </w:tr>
      <w:tr>
        <w:trPr>
          <w:trHeight w:val="109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образовательный проект «Меню возможностей» в медиапространств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ОУ ДПО ХКИРСП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, Перегоедова М. А., Бугаева Ж. В., Синишина И. В., Фень Е. 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</w:t>
            </w:r>
          </w:p>
        </w:tc>
      </w:tr>
      <w:tr>
        <w:trPr>
          <w:trHeight w:val="206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Всероссийская конференция по формированию детского информационного пространства «Сетевичок». III Педагогический турнир по педагогической ИКТ компетен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урок.РФ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, Перегоедова М. А.,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 В., Синишина И. В., Грибанова Г. Ф., Шиверская Е. А., Фень Е. М., Новгородова Н. 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20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Новые возможности взаимодействия в учреждениях СПО» КГБ ПОУ «Солнечный промышленный техникум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 ПОУ «Солнечный промышленный технику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</w:t>
            </w:r>
          </w:p>
        </w:tc>
      </w:tr>
      <w:tr>
        <w:trPr>
          <w:trHeight w:val="74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форум Хабаровского края «Розетка PRO 2019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ОУ ДПО ХКИРСП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нева Е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42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- проект «Педагогическое биеннале 2019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ОУ ДПО ХКИРСП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енских А.Н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.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07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 - практикум «Правила оформления и работы с документами различных форматов. Работа в графическом редакторе Visio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 МЦ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Н. А., Фоминых И. В., Фень Е. 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</w:t>
            </w:r>
          </w:p>
        </w:tc>
      </w:tr>
      <w:tr>
        <w:trPr>
          <w:trHeight w:val="12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ъединения «Развитие цифрового образования в учебном процессе ПОО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ОУ ДПО ХКИРСП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</w:tc>
      </w:tr>
      <w:tr>
        <w:trPr>
          <w:trHeight w:val="130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Использование современных образовательных технологий в практико-ориентированном обучении» в рамках тренинга «Тайм - менеджмент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 МЦ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, Филенко Ю.Р., Фоминых И. 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нога Ю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14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 «Использование современных образовательных технологий в практико-ориентированном обучени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 МЦ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3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" w:hanging="3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bookmarkStart w:id="1" w:name="_heading=h.jd36d7ai0h6z"/>
            <w:bookmarkEnd w:id="1"/>
            <w:r>
              <w:rPr>
                <w:rFonts w:cs="Times New Roman" w:ascii="Times New Roman" w:hAnsi="Times New Roman"/>
                <w:b w:val="false"/>
                <w:sz w:val="24"/>
              </w:rPr>
              <w:t>участие в  круглом столе «Использование современных образовательных технологий в практико-ориентированном обучении» ТРЕНИНГ «ТАЙМ-МЕНЕДЖМЕНТ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КК МЦ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Т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Л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20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-практической конференции «Инновационные и креативные практики в профессиональном образовании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ГАОУ ДПО ХКИРСП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.Ф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активного участника (выступление с докладом)</w:t>
            </w:r>
          </w:p>
        </w:tc>
      </w:tr>
      <w:tr>
        <w:trPr>
          <w:trHeight w:val="75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мастерская «Теория развивающего обучения в системе СПО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 ПОУ «Лесопромышленный техникум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.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енских А.Н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руководителя мастер класса</w:t>
            </w:r>
          </w:p>
        </w:tc>
      </w:tr>
      <w:tr>
        <w:trPr>
          <w:trHeight w:val="4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ветительская акция «Открытая лаборатория»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КИРСП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енских А.Н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нт</w:t>
            </w:r>
          </w:p>
        </w:tc>
      </w:tr>
      <w:tr>
        <w:trPr>
          <w:trHeight w:val="93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методическое объединение «Развитие цифрового образования в учебном процессе ПОО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ГАОУ ДПО ХКИРСП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.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</w:t>
            </w:r>
          </w:p>
        </w:tc>
      </w:tr>
      <w:tr>
        <w:trPr>
          <w:trHeight w:val="156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ый квест «Активные формы обучения математике, информатике и естественнонаучным дисциплинам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 ПОУ ККТи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.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88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ая научно-практическая конференция «Инновационные и креативные практики в профессиональном образовани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ГАОУ ДПО ХКИРСП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Л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.</w:t>
            </w:r>
          </w:p>
        </w:tc>
      </w:tr>
      <w:tr>
        <w:trPr>
          <w:trHeight w:val="5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эколого-просветительская конференция «Зелёный мир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СИ ДВО РАН (Амурск-Владивосток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елева О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</w:t>
            </w:r>
          </w:p>
        </w:tc>
      </w:tr>
      <w:tr>
        <w:trPr>
          <w:trHeight w:val="183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арённый человек в пространстве современного образования и культуры(Россия –Япония).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 ДПО «Приморский институт развития образования», департамент образования и науки Приморского края (Владивосток)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елева О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</w:tc>
      </w:tr>
      <w:tr>
        <w:trPr>
          <w:trHeight w:val="210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 Всероссийская научно-практическая конференция «Молодежь востока России: история и современность»,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восточный институт управления – филиалом РАНХиГС совместно с комитетом по молодежной политике Правительства Хабаровского кр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И.Н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</w:t>
            </w:r>
          </w:p>
        </w:tc>
      </w:tr>
      <w:tr>
        <w:trPr>
          <w:trHeight w:val="110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– практикум «Твердость без агрессии. О стиле поведения строгого педагог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ПОУГАСККМЦ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ская Ю.С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20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Внедрение передовых программ и технологий в практику подготовки кадров высокой квалификаи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освещения РФ, Министерство образования Саратовской обла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чаковская М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4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семинар «Демонстрационный экзамен в СПО: подготовка образовательных организаций к проведению процедур ГИ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просвещения РФ, Министерство образования Саратовской област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чаковская М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2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ткрытом мероприятии  «Хочешь быть эффективным – стань LEAN!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КК МЦ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</w:tc>
      </w:tr>
      <w:tr>
        <w:trPr>
          <w:trHeight w:val="258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Как оптимизировать работу и повысить рейтинг образовательного учреждения с помощью решений ГК IPR MEDIA. Преимуществ внедрения технологий в процессе формирования единой системы оценки качества СПО» 21.03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 IPR MEDIA,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R BOOKS – электронно-библиотечная систем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74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-лайн конференция «Проблемы воспитания и социализации современного ребенка в образовательных организациях от дошкольника до выпускника школы» 12-14.11.201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центр «Инфоурок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74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-практикум «Создание тестов с применением сервиса  Kahoot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 МЦ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 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40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еминар «Развитие продуктивных навыков по английскому языку у детей, подростков и взрослых» Cambridge University Pres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АГ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Д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 К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А. 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 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гова Е. Л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952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Методический семинар для преподавателей английского языка Cambridge University Press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АГУ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48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семинар «Моя программа развити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 ПОУ ГАСКК МЦ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Л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.Д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23" w:hRule="atLeast"/>
        </w:trPr>
        <w:tc>
          <w:tcPr>
            <w:tcW w:w="9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 - проекты</w:t>
            </w:r>
          </w:p>
        </w:tc>
      </w:tr>
      <w:tr>
        <w:trPr>
          <w:trHeight w:val="53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еделе сбережений (мероприятие «Личное финансовое планирование»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банк РФ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, организатор студентов</w:t>
            </w:r>
          </w:p>
        </w:tc>
      </w:tr>
      <w:tr>
        <w:trPr>
          <w:trHeight w:val="45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офилактика терроризма и экстремизма в образовательной организаци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ысшая школа делового администрирования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фина Т.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ь</w:t>
            </w:r>
          </w:p>
        </w:tc>
      </w:tr>
      <w:tr>
        <w:trPr>
          <w:trHeight w:val="88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нлайн - марафон «Цифровые инструменты повышения качества образования в системе СПО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айт «Якласс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84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- конференция «Повышение качества образования: основные проблемы и перспективы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кий дом «Федоров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52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IV  Всероссийская онлайн –конференция «ЦИФРА: Инвестиции в педагог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сайт «Якласс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76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педагогическаяя онлайн - конференция «ЦИФРА: инвестиции в педагог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ция «Российский учебник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86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 – практическая конференция ММСО – 2019 (Московский международный салон образования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ция «Российский учебник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82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ная дискуссия «Проблемы гармоничного развития личности в условиях цифровизации образовани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ция «Российский учебник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9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Педагогический форум «Реализация воспитательного и развивающего потенциала образовательного процесса» доклад с темой «Применение электронных образовательных ресурсов в учебном процессе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портал «Знанио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чик</w:t>
            </w:r>
          </w:p>
        </w:tc>
      </w:tr>
      <w:tr>
        <w:trPr>
          <w:trHeight w:val="92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акция «Урок безопасности.РФ» по теме «Информационная безопасность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ция «Российский учебник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3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- конференция «Цифровая дидактик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ЯКласс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2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по применению технологий Microsoft в учебном процесс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evnik.ru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201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- уроки финансовой грамотност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банк РФ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 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 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верская Е. 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Н. 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58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«Программирование для всех: метакомпетенция 21 века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ция «Российский учебник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83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- конференция «Цифра: инвестиция в педагога» - Тайм-менеджмент учителя цифровой школ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ция Российский учебн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Н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076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- конференция «Цифра: инвестиция в педагога» - Программирование для всех: метакомпетенция 21 век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ция Российский учебни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Н.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90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«Инфофорум» «Современные тенденции в воспитании и социализации детей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429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- конференция «Психологическая и логопедическая помощь детям с особыми возможностями здоровья в условиях инклюзивного образования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уро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129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и для педагогов «Духовно - нравственное воспитание в современном образовательном процессе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ЖУРНАЛ 20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</w:tbl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педагогические работники активно в качестве трансляционной площадки использовали различные информационные каналы. Отмечается повышение публикационной активности педагогов по сравнению с предыдущим годом (таблица 30).</w:t>
      </w:r>
    </w:p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1"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0</w:t>
      </w:r>
      <w:r>
        <w:rPr/>
        <w:t xml:space="preserve"> - Публикационная активность педагогических работников</w:t>
      </w:r>
    </w:p>
    <w:tbl>
      <w:tblPr>
        <w:tblW w:w="9645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75"/>
        <w:gridCol w:w="4560"/>
        <w:gridCol w:w="3210"/>
      </w:tblGrid>
      <w:tr>
        <w:trPr>
          <w:trHeight w:val="27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.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/ название публикац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анные публикации</w:t>
            </w:r>
          </w:p>
        </w:tc>
      </w:tr>
      <w:tr>
        <w:trPr>
          <w:trHeight w:val="35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научном журнале «Молодой ученый», по итогам участия в фестивале «Студенческая весна - 2019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ой ученый», по итогам участия в фестивале «Студенческая весна - 2019»</w:t>
            </w:r>
          </w:p>
        </w:tc>
      </w:tr>
      <w:tr>
        <w:trPr>
          <w:trHeight w:val="144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временных образовательных технологий на уроках математики (игровая технология)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е материалов педагогических чтений «Инновация-рычаг образования»/ сост. Е.А. Коржицкая. - Хабаровск: КГАОУ ДПО ХКИРСПО, 2019.-212 с</w:t>
            </w:r>
          </w:p>
        </w:tc>
      </w:tr>
      <w:tr>
        <w:trPr>
          <w:trHeight w:val="210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Г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нного курса по учебной дисциплине «Математика» в образовательном процесс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и материалов конференций - Совершенствование математического образования в школе: сборник научно-методических статей / Под ред. Г. Н. Суминой. – Электрон. текст. дан. – Комсомольск-на-Амуре: АмГПГУ, 2019. - 212 c.</w:t>
            </w:r>
          </w:p>
        </w:tc>
      </w:tr>
      <w:tr>
        <w:trPr>
          <w:trHeight w:val="156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Г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нного курса по УД «Математика» в образовательном процесс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материалов педагогических чтений «Инновация – рычаг образования» Хабаровск: КГАОУ ДПО ХКИРСПО,  2019.- 212 с. ISBN 978-5-906201-30-0</w:t>
            </w:r>
          </w:p>
        </w:tc>
      </w:tr>
      <w:tr>
        <w:trPr>
          <w:trHeight w:val="23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ориентационной работы в системе профессионального образования с учетом особенностей представителей «Поколения Z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статей XVI Международной научно-практической конференции «Наука и инновации в XXI веке: актуальные вопросы, открытия и достижения», ISBN 978-5-00159-181-8, УДК 001.1, ББК 60, декабрь 2019</w:t>
            </w:r>
          </w:p>
        </w:tc>
      </w:tr>
      <w:tr>
        <w:trPr>
          <w:trHeight w:val="96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В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их компетенций студентов с помощью логико-смысловых моделей при изучении дисциплин «Физика» и «Математик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Дальневосточного автора. Альманах выпуск 2.</w:t>
            </w:r>
          </w:p>
        </w:tc>
      </w:tr>
      <w:tr>
        <w:trPr>
          <w:trHeight w:val="173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.Р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по учебной дисциплине «Математика: алгебра и начало математического анализа, геометрия» по теме «Комплексные числ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Лучшие педагогические практики»: сборник методических материалов/ сост. Сандакова Е.Н. –Хабаровск: КГАОУ ДПО ХКИРСПО, 2019. – 336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BN 978-5-906201-29-4</w:t>
            </w:r>
          </w:p>
        </w:tc>
      </w:tr>
      <w:tr>
        <w:trPr>
          <w:trHeight w:val="183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.Р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лектронного обучения для оценки результатов усвоения дисциплины «Математик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я – рычаг образования: сборник материалов педагогических чтений / сост. Е.А. Коржицкая. – Хабаровск: КГАОУ ДПО ХКИРСПО, 2019. -212 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BI 978-5-906201-30-0</w:t>
            </w:r>
          </w:p>
        </w:tc>
      </w:tr>
      <w:tr>
        <w:trPr>
          <w:trHeight w:val="85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верская Е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урока по теме «Применение информационных технологий в решении задач по физике «Законы постоянного тока»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сборник «Академия урока» УДК 37.01, ББК 74.00, Г 83</w:t>
            </w:r>
          </w:p>
        </w:tc>
      </w:tr>
      <w:tr>
        <w:trPr>
          <w:trHeight w:val="318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жрайонной олимпиады по информатике и информационным технологиям среди обучающихся профессиональных образовательных организац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жрайонной олимпиады по информатике и информационным технологиям среди обучающихся профессиональных образовательных организаций: сборник организационно – методических материалов; сост. М. Г. Некрасова, И. В. Фоминых. – Хабаровск: КГАОУ ДПО ХКИРСПО, 2019. – 56с.</w:t>
            </w:r>
          </w:p>
        </w:tc>
      </w:tr>
      <w:tr>
        <w:trPr>
          <w:trHeight w:val="112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«Инновационная профориентационная деятельность КГА ПОУ ГАСКК МЦК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образования и науки Хабаровского края, 2019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АОУДПО ХКИРСПО,2019</w:t>
            </w:r>
          </w:p>
        </w:tc>
      </w:tr>
      <w:tr>
        <w:trPr>
          <w:trHeight w:val="159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.Ф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«Оптимизация современного образовательного процесса посредством внедрения укрупненных дидактических единиц по учебной дисциплине «Химия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я – рычаг образования: сборник материалов педагогически[ чтений/ сост. Е.А. Коржицкая – Хабаровск КГАОУ ДПО ХКИРСПО, 2019.- 212 с. ББК 74.47я4 УДК 377.5</w:t>
            </w:r>
          </w:p>
        </w:tc>
      </w:tr>
      <w:tr>
        <w:trPr>
          <w:trHeight w:val="31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енских А.Н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новационных технологий на бинарных занятиях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я – рычаг образования: сборник материалов педагогически[ чтений/ сост. Е.А. Коржицкая – Хабаровск КГАОУ ДПО ХКИРСПО, 2019.- 212 с. ББК 74.47я4 УДК 377.5</w:t>
            </w:r>
          </w:p>
        </w:tc>
      </w:tr>
      <w:tr>
        <w:trPr>
          <w:trHeight w:val="83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спользования приемов технологии критического мышления на уроках обществоведческих дисциплин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1155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а “Парадигма” (Республика Болгария), №1, 2019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://paradigma.science/journal/2019-2/n1/</w:t>
              </w:r>
            </w:hyperlink>
          </w:p>
        </w:tc>
      </w:tr>
      <w:tr>
        <w:trPr>
          <w:trHeight w:val="51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«Социальный проект по созданию волонтерского регионального движения», в соавторстве с Бажайкиным Т.Н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тник профессионального образования Хабаровского края» № 3, 2019г.</w:t>
            </w:r>
          </w:p>
        </w:tc>
      </w:tr>
      <w:tr>
        <w:trPr>
          <w:trHeight w:val="20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льтурный вклад малого города, Комсомольска-на-Амуре в Великую Победу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XIVРегиональной (с международным участием) научно-практической конференции «Роль малых городов в территориях опережающего развития», ФГАОУ ВО ДВФУ, издательство ДВФУ, Владивосток</w:t>
            </w:r>
          </w:p>
        </w:tc>
      </w:tr>
      <w:tr>
        <w:trPr>
          <w:trHeight w:val="126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енко Л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ценности: взгляд поколен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тник профессионального образования Хабаровского края,   2 (52)2019  Цифровизация профессионального образования – Ашиток Е.В., Гладенко Л.В.</w:t>
            </w:r>
          </w:p>
        </w:tc>
      </w:tr>
      <w:tr>
        <w:trPr>
          <w:trHeight w:val="72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енко Л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по  материалам Хабаровского краевого конкурса «Студенческая научная весна – 2019  май 2019г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научный журнал «Молодой учёный»</w:t>
            </w:r>
          </w:p>
        </w:tc>
      </w:tr>
      <w:tr>
        <w:trPr>
          <w:trHeight w:val="12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елёва О. 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проблемы в произведениях русской литератур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орник докладов эколого-просветительской конференции с международным участием «Зеленый мир», РАН ДВО БСИ, 2019. Амурск</w:t>
            </w:r>
          </w:p>
        </w:tc>
      </w:tr>
      <w:tr>
        <w:trPr>
          <w:trHeight w:val="183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елёва О. 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тенский судостроительный завод как фактор производственного потенциала Забайкаль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XIVРегиональной (с международным участием) научно-практической конференции «Роль малых городов в территориях опережающего развития», ФГАОУ ВО ДВФУ, издательство ДВФУ, Владивосток</w:t>
            </w:r>
          </w:p>
        </w:tc>
      </w:tr>
      <w:tr>
        <w:trPr>
          <w:trHeight w:val="204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И.Н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а И.М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я как социальное явление: методы общественного противодейств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тезисов работ участников XIV Всероссийского конкурса молодежи образовательных и научных организаций на лучшую работу «Моя законотворческая инициатива» (I том) /Под ред. А. А. Румянцева, Е. А. Румянцевой. –  М.: НС «ИНТЕГРАЦИЯ», 2019. – 878 с.</w:t>
            </w:r>
          </w:p>
        </w:tc>
      </w:tr>
      <w:tr>
        <w:trPr>
          <w:trHeight w:val="8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И.Н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а И.М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ое поведение как социальная позиция современной молодеж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профессионального образования Хабаровского края, КГА ОУ ДПО ХКИРСПО,  № 3 2019</w:t>
            </w:r>
          </w:p>
        </w:tc>
      </w:tr>
      <w:tr>
        <w:trPr>
          <w:trHeight w:val="99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 Т.Н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 по созданию регионального волонтерского движ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профессионального образования Хабаровского края, КГА ОУ ДПО ХКИРСПО, № 3, 2019</w:t>
            </w:r>
          </w:p>
        </w:tc>
      </w:tr>
      <w:tr>
        <w:trPr>
          <w:trHeight w:val="96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ценности: взгляд поколений. Уроки семейного воспитания  Л. Н. Толстог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профессионального образования Хабаровского края, КГА ОУ ДПО ХКИРСПО, № 3, 2019</w:t>
            </w:r>
          </w:p>
        </w:tc>
      </w:tr>
      <w:tr>
        <w:trPr>
          <w:trHeight w:val="191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профориентационного мероприятия для младших школьников «Завтрак солдата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профориентационного мероприятия в формате бизнес-практикума «Тайм-менеджмент: капитал времени, борьба с поглотителями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-сборник «Инновационная профориентационная деятельность КГА ПОУ ГАСКК МЦК», издано КГА ОУ ДПО ХКИРСПО, 2019</w:t>
            </w:r>
          </w:p>
        </w:tc>
      </w:tr>
      <w:tr>
        <w:trPr>
          <w:trHeight w:val="62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енко Л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ые ценности: взгляд поколений. Уроки семейного воспитания  Л. Н. Толстого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Наука в фокусе», КГА ОУ ДПО ХКИРСПО, 2019</w:t>
            </w:r>
          </w:p>
        </w:tc>
      </w:tr>
      <w:tr>
        <w:trPr>
          <w:trHeight w:val="85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фина Т.Е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нимы в межъязыковой коммуникации (на материале английского и русского языков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образовательный журнал Альманах. Свидетельство № 66190614 от 16.06.2019г</w:t>
            </w:r>
          </w:p>
        </w:tc>
      </w:tr>
      <w:tr>
        <w:trPr>
          <w:trHeight w:val="11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Д.С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в рамках 2 краевой билингвальной конференц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профессионального образования Хабаровского края 1(51) 2019 ISSN 2410-1265</w:t>
            </w:r>
          </w:p>
        </w:tc>
      </w:tr>
      <w:tr>
        <w:trPr>
          <w:trHeight w:val="88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Д.С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ая направленность при обучении иностранному языку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Вестник профессионального образования Хабаровского края», №1, 2019</w:t>
            </w:r>
          </w:p>
        </w:tc>
      </w:tr>
      <w:tr>
        <w:trPr>
          <w:trHeight w:val="187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организации и проведению семинара для профориентаторов «Инновационная профориентационная деятельность КГА ПОУ ГАСКК МЦК» (публикация разработки профориентационного мероприятия «Инсайт»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образования и науки Хабаровского края,КГА ОУ ДПО ХКИРО СПО – Печатный сборник </w:t>
            </w:r>
          </w:p>
        </w:tc>
      </w:tr>
      <w:tr>
        <w:trPr>
          <w:trHeight w:val="23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кационная активность педагогических работников в Интернет</w:t>
            </w:r>
          </w:p>
        </w:tc>
      </w:tr>
      <w:tr>
        <w:trPr>
          <w:trHeight w:val="23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а Е.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пособие «Использование программы Компас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33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.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игра «Что ты знаешь о природе Хабаровского края?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1155CC"/>
                  <w:sz w:val="24"/>
                  <w:szCs w:val="24"/>
                  <w:highlight w:val="white"/>
                  <w:u w:val="single"/>
                </w:rPr>
                <w:t>https://distant.profobr27.ru/mod/page/view.php?id=234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.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ой проект по электроснабжению для курсового и дипломного проектирова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УП НТЦ «Информрегистр»,  Государственная регистрация обязательного экземпляра электронного издания</w:t>
            </w:r>
          </w:p>
        </w:tc>
      </w:tr>
      <w:tr>
        <w:trPr>
          <w:trHeight w:val="52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ченко В.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слесаря КИП и А Презентация «Мастер КИП и 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76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Е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остроение комплексного чертежа цилиндра и его аксонометрической проекции» 22.10.201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43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Е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роецирование геометрических тел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65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Е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 «Последовательность выполнения эскиза зубчатого колес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4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Е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тетрадь по Инженерной график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55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 младшего поколения через студентов 1 курс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борник «Горизонты педагогики» на сайте http://pedgorizont.ru</w:t>
            </w:r>
          </w:p>
        </w:tc>
      </w:tr>
      <w:tr>
        <w:trPr>
          <w:trHeight w:val="79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онтрольно-измерительный материал по математике для студентов специальности 15.02.09 Аддитивные технолог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45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истема практических работ на уроках математики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5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истема практических работ на уроках математики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59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й  материал по математике для студентов специальности 15.02.19 Аддитивные технолог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126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 по выполнению практических работ ОП. 06 основы экономики по профессии 15.01.05 Сварщик (ручной и частично механизированной сварки  (наплавки))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Практических работ на сайте «Академия педагогических проектов РФ»</w:t>
            </w:r>
          </w:p>
        </w:tc>
      </w:tr>
      <w:tr>
        <w:trPr>
          <w:trHeight w:val="66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«Инновационные технологии в преподавании экономических дисциплин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электронного научно-образовательного СМИ «Образование и карьера»</w:t>
            </w:r>
          </w:p>
        </w:tc>
      </w:tr>
      <w:tr>
        <w:trPr>
          <w:trHeight w:val="76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 к практической работе «Алгоритмы замещения строк кэш-памяти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-talant.com</w:t>
            </w:r>
          </w:p>
        </w:tc>
      </w:tr>
      <w:tr>
        <w:trPr>
          <w:trHeight w:val="72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«Функциональная организация фон-неймавской вычислительной машины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-talant.com</w:t>
            </w:r>
          </w:p>
        </w:tc>
      </w:tr>
      <w:tr>
        <w:trPr>
          <w:trHeight w:val="66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 к практической работе «Исследование логических элементов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-talant.com</w:t>
            </w:r>
          </w:p>
        </w:tc>
      </w:tr>
      <w:tr>
        <w:trPr>
          <w:trHeight w:val="62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к практической работе «Реализация согласования микросхем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-talant.com</w:t>
            </w:r>
          </w:p>
        </w:tc>
      </w:tr>
      <w:tr>
        <w:trPr>
          <w:trHeight w:val="5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к практической работе «Определение прямого, обратного и дополнительного кода числ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-talant.com</w:t>
            </w:r>
          </w:p>
        </w:tc>
      </w:tr>
      <w:tr>
        <w:trPr>
          <w:trHeight w:val="96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тодические рекомендации к практической работе «Арифметические действия над числами, представленными в прямом, обратном и дополнительном коде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-talant.com</w:t>
            </w:r>
          </w:p>
        </w:tc>
      </w:tr>
      <w:tr>
        <w:trPr>
          <w:trHeight w:val="64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к практической работе «Исследование режимов работы статического ОЗУ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-talant.com</w:t>
            </w:r>
          </w:p>
        </w:tc>
      </w:tr>
      <w:tr>
        <w:trPr>
          <w:trHeight w:val="72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к практической работе «Создание документов в редакторе Word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-talant.com</w:t>
            </w:r>
          </w:p>
        </w:tc>
      </w:tr>
      <w:tr>
        <w:trPr>
          <w:trHeight w:val="102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едова М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к практической работе «Моделирование и исследование логики работы триггеров и регистров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-talant.com</w:t>
            </w:r>
          </w:p>
        </w:tc>
      </w:tr>
      <w:tr>
        <w:trPr>
          <w:trHeight w:val="88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 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внеклассного мероприятия по дисциплине «Физика» и «Математика» -  интеллектуальная игра «Физико-математический портал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1155CC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1155CC"/>
                  <w:sz w:val="24"/>
                  <w:szCs w:val="24"/>
                </w:rPr>
                <w:t>https://infourok.ru/user/sinishina-irina-vyacheslavovna1/progress</w:t>
              </w:r>
            </w:hyperlink>
          </w:p>
        </w:tc>
      </w:tr>
      <w:tr>
        <w:trPr>
          <w:trHeight w:val="140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етодической разработки открытого  урока по теме «Понятие логарифма числа. Основное логарифмическое тождество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1155CC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1155CC"/>
                  <w:sz w:val="24"/>
                  <w:szCs w:val="24"/>
                </w:rPr>
                <w:t>https://infourok.ru/metodicheskaya-razrabotka-otkritogo-uroka-po-teme-ponyatie-logarifma-chisla-osnovnoe-logarifmicheskoe-tozhdestvo-3949490.html?is_new</w:t>
              </w:r>
            </w:hyperlink>
          </w:p>
        </w:tc>
      </w:tr>
      <w:tr>
        <w:trPr>
          <w:trHeight w:val="54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указания к лабораторной работе по теме: «Использование  Excel в качестве базы данных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://infourok.ru/laboratornaya-rabota-po-informatike - 3138121.html</w:t>
            </w:r>
          </w:p>
        </w:tc>
      </w:tr>
      <w:tr>
        <w:trPr>
          <w:trHeight w:val="50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внеклассного мероприятия по информатике «Веселые информатики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razrabotka-vneklassnogo-meropriyatiya-po-informatike-3602256.html</w:t>
            </w:r>
          </w:p>
        </w:tc>
      </w:tr>
      <w:tr>
        <w:trPr>
          <w:trHeight w:val="72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верская Е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 занятия по информатике "Определение и назначение баз данных, СУБД. Основные понятия"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mega-talant.com</w:t>
            </w:r>
          </w:p>
        </w:tc>
      </w:tr>
      <w:tr>
        <w:trPr>
          <w:trHeight w:val="68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верская Е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арта занятия по информатике «Определение и назначение баз данных. СУБД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mega-talant.com</w:t>
            </w:r>
          </w:p>
        </w:tc>
      </w:tr>
      <w:tr>
        <w:trPr>
          <w:trHeight w:val="121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Методы обеспечения информационной безопасности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razrabotki/konspiekt-liektsii-po-tiemie-mietody-obiespiechieniia-informatsionnoi-biezopasno.html</w:t>
            </w:r>
          </w:p>
        </w:tc>
      </w:tr>
      <w:tr>
        <w:trPr>
          <w:trHeight w:val="12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Основные функции подсистемы защиты информационной системы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razrabotki/konspiekt-liektsii-po-tiemie-osnovnyie-funktsii-podsistiemy-zashchity-informatsi.html</w:t>
            </w:r>
          </w:p>
        </w:tc>
      </w:tr>
      <w:tr>
        <w:trPr>
          <w:trHeight w:val="110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Модель нарушителя информационной безопасности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razrabotki/konspiekt-liektsii-po-tiemie-modiel-narushitielia-informatsionnoi-biezopasnosti.html</w:t>
            </w:r>
          </w:p>
        </w:tc>
      </w:tr>
      <w:tr>
        <w:trPr>
          <w:trHeight w:val="102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Идентификация и аутентификация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razrabotki/konspiekt-liektsii-po-tiemie-idientifikatsiia-i-autientifikatsiia.html</w:t>
            </w:r>
          </w:p>
        </w:tc>
      </w:tr>
      <w:tr>
        <w:trPr>
          <w:trHeight w:val="88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Основные составляющие информационной безопасности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znanio.ru/media/konspekt_lektsii_po_teme_osnovnye_sostavlyayuschie_informatsionnoj_bezopasnosti-311013</w:t>
            </w:r>
          </w:p>
        </w:tc>
      </w:tr>
      <w:tr>
        <w:trPr>
          <w:trHeight w:val="126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Основные подходы к созданию защиты информационной системы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znanio.ru/media/konspekt_lektsii_po_teme_osnovnye_podhody_k_sozdaniyu_zaschity_informatsionnoj_sistemy-320324</w:t>
            </w:r>
          </w:p>
        </w:tc>
      </w:tr>
      <w:tr>
        <w:trPr>
          <w:trHeight w:val="95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Защита и сохранность информации баз данных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znanio.ru/media/konspekt_lektsii_po_teme_zaschita_i_sohrannost_informatsii_baz_dannyh-336189</w:t>
            </w:r>
          </w:p>
        </w:tc>
      </w:tr>
      <w:tr>
        <w:trPr>
          <w:trHeight w:val="106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Информационные системы удаленного управления и контроля объектов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znanio.ru/media/konspekt_lektsii_po_teme_informatsionnye_sistemy_udalennogo_upravleniya_i_kontrolya_ob_ektov-345338</w:t>
            </w:r>
          </w:p>
        </w:tc>
      </w:tr>
      <w:tr>
        <w:trPr>
          <w:trHeight w:val="130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Основные принципы информационной безопасности»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ega-talant.com/biblioteka/konspekt-lekcii-po-teme-osnovnye-principy-informacionnoy-bezopasnosti-80393.html</w:t>
            </w:r>
          </w:p>
        </w:tc>
      </w:tr>
      <w:tr>
        <w:trPr>
          <w:trHeight w:val="185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Классификация, источники возникновения и пути реализации информационной безопасности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ega-talant.com/biblioteka/konspekt-lekcii-po-teme-klassifikaciya-istochniki-vozniknoveniya-i-puti-realizacii-informacionnoy-bezopasnosti-81758.html</w:t>
            </w:r>
          </w:p>
        </w:tc>
      </w:tr>
      <w:tr>
        <w:trPr>
          <w:trHeight w:val="12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Некоторые алгоритмы ручного шифрования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ega-talant.com/biblioteka/konspekt-lekcii-po-teme-nekotorye-algoritmy-ruchnogo-shifrovaniya-82412.html</w:t>
            </w:r>
          </w:p>
        </w:tc>
      </w:tr>
      <w:tr>
        <w:trPr>
          <w:trHeight w:val="12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 лекции по теме «Мониторинг активности и блокирование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mega-talant.com/biblioteka/konspekt-lekcii-po-teme-monitoring-aktivnosti-i-blokirovanie-82810.html</w:t>
            </w:r>
          </w:p>
        </w:tc>
      </w:tr>
      <w:tr>
        <w:trPr>
          <w:trHeight w:val="73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их компетенций студентов с помощью логико-смысловых моделей при изучении учебных дисциплин «Физика»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1155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м сетевое издание «Солнечный свет»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0">
              <w:r>
                <w:rPr>
                  <w:rStyle w:val="InternetLink"/>
                  <w:rFonts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://solncesvet.ru/</w:t>
              </w:r>
            </w:hyperlink>
          </w:p>
        </w:tc>
      </w:tr>
      <w:tr>
        <w:trPr>
          <w:trHeight w:val="17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«Физико-математический портал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69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общих компетенций студентов с помощью лсм при изучении учебной дисциплины «Физика»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ое педагогическое общество Доверие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  <w:hyperlink r:id="rId12">
              <w:r>
                <w:rPr>
                  <w:rStyle w:val="InternetLink"/>
                  <w:rFonts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www.vpo-doveri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DV338-38426</w:t>
            </w:r>
          </w:p>
        </w:tc>
      </w:tr>
      <w:tr>
        <w:trPr>
          <w:trHeight w:val="93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менение информационных технологий  в решении задач по физике «Законы постоянного тока» декабр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адемия урока – международный сборник УДК 371.321.1 </w:t>
              <w:tab/>
              <w:t>ББК 74.202.701</w:t>
              <w:tab/>
              <w:t>Г83</w:t>
            </w:r>
          </w:p>
        </w:tc>
      </w:tr>
      <w:tr>
        <w:trPr>
          <w:trHeight w:val="90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Л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междисциплинарного мероприятия в формате форсайт сесс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//infourok.ru/metodicheskaya razrabotka mezhdisciplinarnogo meropriya</w:t>
            </w:r>
          </w:p>
        </w:tc>
      </w:tr>
      <w:tr>
        <w:trPr>
          <w:trHeight w:val="7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блоку тем «Человек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55CC"/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overochnaya-rabota-po-bloku-tem-chelovek-3727496.html</w:t>
              </w:r>
            </w:hyperlink>
          </w:p>
        </w:tc>
      </w:tr>
      <w:tr>
        <w:trPr>
          <w:trHeight w:val="101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Россия в годы правления Николая I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1155CC"/>
                <w:sz w:val="24"/>
                <w:szCs w:val="24"/>
                <w:u w:val="single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infourok.ru/kontrolnaya-rabota-po-teme-rossiya-v-godi-pravlenie-nikolaya-i-3727478.html</w:t>
              </w:r>
            </w:hyperlink>
          </w:p>
        </w:tc>
      </w:tr>
      <w:tr>
        <w:trPr>
          <w:trHeight w:val="6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к-суд «Суд современности над Петром I»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color w:val="1155CC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1155CC"/>
                  <w:sz w:val="24"/>
                  <w:szCs w:val="24"/>
                  <w:u w:val="single"/>
                </w:rPr>
                <w:t>https://infourok.ru/uroksud-tema-sud-sovremennosti-nad-petrom-i-3727476.html</w:t>
              </w:r>
            </w:hyperlink>
          </w:p>
        </w:tc>
      </w:tr>
      <w:tr>
        <w:trPr>
          <w:trHeight w:val="79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урока  «Система прав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dupres.ru/spo/obscheprofessionalnye-discipliny/file/30221-sistema-prava</w:t>
            </w:r>
          </w:p>
        </w:tc>
      </w:tr>
      <w:tr>
        <w:trPr>
          <w:trHeight w:val="75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очное занятие по теме «Наука»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art-talant.org/publikacii/obschestvoznanie/13387-poverochnoe-zanyatie-po-teme-nauka.html</w:t>
            </w:r>
          </w:p>
        </w:tc>
      </w:tr>
      <w:tr>
        <w:trPr>
          <w:trHeight w:val="129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«Парламентаризм в России: прошлое, настоящее, будущее»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:/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index.php/so zdat/item/--319</w:t>
            </w:r>
          </w:p>
        </w:tc>
      </w:tr>
      <w:tr>
        <w:trPr>
          <w:trHeight w:val="456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: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нормы и отклоняющееся поведение;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гуманитарное право и права человека. Международное космическое право;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человека, врожденные и приобретенные качества (часть 1);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Семейное право;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мультимедийными элементами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;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му право;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о обществознанию, тема «Человек. Индивид. Индивидуальность. Личность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backOffice/achievement</w:t>
            </w:r>
          </w:p>
        </w:tc>
      </w:tr>
      <w:tr>
        <w:trPr>
          <w:trHeight w:val="66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раво на образование»», «Проверочная работа п о теме «Юридическая ответственность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art-talant.org/raboty/publish/207873</w:t>
            </w:r>
          </w:p>
        </w:tc>
      </w:tr>
      <w:tr>
        <w:trPr>
          <w:trHeight w:val="146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М.04 Выполнение работ по одной или нескольким профессиям рабочих, должностям служащих: Оператор ЭВМ по специальности 09.02.01 Компьютерные системы и комплекс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ultiurok.ru/files/programma-uchebnoi-praktiki-pm-04-vypolnenie-rabot.html</w:t>
            </w:r>
          </w:p>
        </w:tc>
      </w:tr>
      <w:tr>
        <w:trPr>
          <w:trHeight w:val="102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М.01 Проектирование цифровых устройств по специальности 09.02.01 Компьютерные системы и комплекс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ultiurok.ru/files/programma-uchebnoi-praktiki-pm-01-proektirovanie-t.html</w:t>
            </w:r>
          </w:p>
        </w:tc>
      </w:tr>
      <w:tr>
        <w:trPr>
          <w:trHeight w:val="140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М.02 Применение микропроцессорных систем, установка и настройка периферийного оборудования по специальности 09.02.01 Компьютерные системы и комплекс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ultiurok.ru/files/programma-uchebnoi-praktiki-pm-02-primenenie-mikro.html</w:t>
            </w:r>
          </w:p>
        </w:tc>
      </w:tr>
      <w:tr>
        <w:trPr>
          <w:trHeight w:val="102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М.01 Участие в проектировании сетевой инфраструктуры по специальности 09.02.02 Компьютерные сет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ultiurok.ru/files/programma-uchebnoi-praktiki-pm-01-uchastie-v-proek.html</w:t>
            </w:r>
          </w:p>
        </w:tc>
      </w:tr>
      <w:tr>
        <w:trPr>
          <w:trHeight w:val="116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М.01 Эксплуатация и модификация информационных систем по специальности 09.02.04 Информационные системы (по отраслям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ultiurok.ru/files/programma-uchebnoi-praktiki-pm-01-ekspluatatsiia-i.html</w:t>
            </w:r>
          </w:p>
        </w:tc>
      </w:tr>
      <w:tr>
        <w:trPr>
          <w:trHeight w:val="102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М.02 Участие в разработке информационных систем по специальности 09.02.04 Информационные системы (по отраслям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ultiurok.ru/files/programma-uchebnoi-praktiki-pm-02-uchastie-v-razra.html</w:t>
            </w:r>
          </w:p>
        </w:tc>
      </w:tr>
      <w:tr>
        <w:trPr>
          <w:trHeight w:val="169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М.03 Выполнение работ по одной или нескольким профессиям рабочих, должностям служащих: Оператор электронно-вычислительных машин по специальности 09.02.04 Информационные системы (по отраслям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ultiurok.ru/files/programma-uchebnoi-praktiki-pm-03-vypolnenie-rabot.html</w:t>
            </w:r>
          </w:p>
        </w:tc>
      </w:tr>
      <w:tr>
        <w:trPr>
          <w:trHeight w:val="196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М.01 Осуществление комплекса работ по узловой сборке и пусконаладке манипуляторов на технологических позициях роботизированных участков по специальности 15.02.11 Техническая эксплуатация и обслуживание роботизированного производств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ultiurok.ru/files/programma-uchebnoi-praktiki-pm-01-osushchestvlenie.html</w:t>
            </w:r>
          </w:p>
        </w:tc>
      </w:tr>
      <w:tr>
        <w:trPr>
          <w:trHeight w:val="195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М.02 Осуществление комплекса работ по узловой сборке и пусконаладке промышленных роботов на технологических позициях роботизированных участков по специальности 15.02.11 Техническая эксплуатация и обслуживание роботизированного производств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ultiurok.ru/files/programma-uchebnoi-praktiki-pm-02-osushchestvlenie.html</w:t>
            </w:r>
          </w:p>
        </w:tc>
      </w:tr>
      <w:tr>
        <w:trPr>
          <w:trHeight w:val="138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пкова В.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М.03 Техническое обслуживание и ремонт компьютерных систем и комплексов по специальности 09.02.01 Компьютерные системы и комплекс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ultiurok.ru/files/programma-uchebnoi-praktiki-pm-03-tekhnicheskoe-ob.html</w:t>
            </w:r>
          </w:p>
        </w:tc>
      </w:tr>
      <w:tr>
        <w:trPr>
          <w:trHeight w:val="35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 Е. 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овационный продукт «Молекулы на закуску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урок</w:t>
            </w:r>
          </w:p>
        </w:tc>
      </w:tr>
      <w:tr>
        <w:trPr>
          <w:trHeight w:val="16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 Е. А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 по учебной дисциплине «Товароведение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урок</w:t>
            </w:r>
          </w:p>
        </w:tc>
      </w:tr>
      <w:tr>
        <w:trPr>
          <w:trHeight w:val="6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ГИА по профессии 15.01.33 Токарь на станках с числовым программным управлением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издания blyapedagogika.ru Для педагога</w:t>
            </w:r>
          </w:p>
        </w:tc>
      </w:tr>
      <w:tr>
        <w:trPr>
          <w:trHeight w:val="144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о ПМ.05 Изготовление  различных изделий на токарных станках с числовым программным управлением по стадиям технологического процесса в соответствии с требованиями охраны труд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урок</w:t>
            </w:r>
          </w:p>
        </w:tc>
      </w:tr>
      <w:tr>
        <w:trPr>
          <w:trHeight w:val="86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практики по ПМ.01 Изготовление  деталей на металлорежущих станках различного вида и типа по стадиям технологического процесс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урок</w:t>
            </w:r>
          </w:p>
        </w:tc>
      </w:tr>
      <w:tr>
        <w:trPr>
          <w:trHeight w:val="40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урова Н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ущий инструмент для фрезерных станков с ЧП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урок</w:t>
            </w:r>
          </w:p>
        </w:tc>
      </w:tr>
      <w:tr>
        <w:trPr>
          <w:trHeight w:val="2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урова Н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С для станков с ЧП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урок</w:t>
            </w:r>
          </w:p>
        </w:tc>
      </w:tr>
      <w:tr>
        <w:trPr>
          <w:trHeight w:val="30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урова Н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ерование плоскостей строчками на фрезерных станках с ЧПУ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урок</w:t>
            </w:r>
          </w:p>
        </w:tc>
      </w:tr>
      <w:tr>
        <w:trPr>
          <w:trHeight w:val="152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разработка междисциплинарного мероприятия в формате форсайт-сессии «Futureskills – трансформация в мире профессий!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metodicheskaya-razrabotka-mezhdisciplinarnogo-meropriyatiya-v-formate-forsaytsessii-futureskills-transformaciya-v-mire-professiy-3763400.html</w:t>
            </w:r>
          </w:p>
        </w:tc>
      </w:tr>
      <w:tr>
        <w:trPr>
          <w:trHeight w:val="122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практикум «Тайм-менеджмент для делового человека: ты тот, кто ценит свое время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biznespraktikum-taymmenedzhment-dlya-delovogo-cheloveka-ti-tot-kto-cenit-svoe-vremya-3763406.html</w:t>
            </w:r>
          </w:p>
        </w:tc>
      </w:tr>
      <w:tr>
        <w:trPr>
          <w:trHeight w:val="78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исследовательский проект "Школа будущего «Метаморфозы"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nauchnoissledovatelskiy-proekt-shkola-buduschego-metamorfozi-3763416.html</w:t>
            </w:r>
          </w:p>
        </w:tc>
      </w:tr>
      <w:tr>
        <w:trPr>
          <w:trHeight w:val="1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фина Т.Е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нимы в межъязыковой коммуникации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11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«Метод проектов на занятиях английского языка в колледже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35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«Современный подход в обучении иностранному языку в колледже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«Мега-талант»</w:t>
            </w:r>
          </w:p>
        </w:tc>
      </w:tr>
      <w:tr>
        <w:trPr>
          <w:trHeight w:val="124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«Мультимедийные презентации на занятиях иностранного языка как эффективный инструмент стимулирования познавательного интереса обучающихся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88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«Интерактивные формы и методы повышения познавательной и творческой активности студентов при обучении иностранному языку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102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 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"Особенности организации профориентационной работы в условиях внедрения новых профессий и специальностей ТОП-50"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70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разработка – технологическая карта занятия ‘Ecological problems” 04.11.201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портал «Знанио»</w:t>
            </w:r>
          </w:p>
        </w:tc>
      </w:tr>
      <w:tr>
        <w:trPr>
          <w:trHeight w:val="37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Организация самостоятельной работы студентов» 11.11.201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</w:t>
            </w:r>
          </w:p>
        </w:tc>
      </w:tr>
      <w:tr>
        <w:trPr>
          <w:trHeight w:val="47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материал – презентация Winston Churchill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всероссийского социального проекта «Страна талантов»</w:t>
            </w:r>
          </w:p>
        </w:tc>
      </w:tr>
      <w:tr>
        <w:trPr>
          <w:trHeight w:val="69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материал – технологическая карта занятия «Теорема Пифагора, закон Ома»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всероссийского социального проекта «Страна талантов»</w:t>
            </w:r>
          </w:p>
        </w:tc>
      </w:tr>
    </w:tbl>
    <w:p>
      <w:pPr>
        <w:pStyle w:val="Normal"/>
        <w:spacing w:lineRule="auto" w:line="240" w:before="0" w:after="0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6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рактического знакомства и апробации новых образовательных форм и технологий, а также для обмена опытом регулярно проводятся открытые учебные (таблица 28) и внеучебные (таблица 29) занятия. Это позволяет педагогам познакомиться с практическим применением различных образовательных технологий и инструментов мотивации студентов.</w:t>
      </w:r>
    </w:p>
    <w:p>
      <w:pPr>
        <w:pStyle w:val="Normal"/>
        <w:spacing w:lineRule="auto" w:line="240" w:before="0" w:after="0"/>
        <w:ind w:left="1" w:hanging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31</w:t>
      </w:r>
      <w:r>
        <w:rPr/>
        <w:t xml:space="preserve"> – Открытые учебные занятия</w:t>
      </w:r>
    </w:p>
    <w:tbl>
      <w:tblPr>
        <w:tblW w:w="9641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27"/>
        <w:gridCol w:w="2069"/>
        <w:gridCol w:w="1878"/>
        <w:gridCol w:w="3067"/>
      </w:tblGrid>
      <w:tr>
        <w:trPr>
          <w:trHeight w:val="27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открытого зан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е описание)</w:t>
            </w:r>
          </w:p>
        </w:tc>
      </w:tr>
      <w:tr>
        <w:trPr>
          <w:trHeight w:val="51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кова Е.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К-1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й ток, использование лаборатории ВК МЦК</w:t>
            </w:r>
          </w:p>
        </w:tc>
      </w:tr>
      <w:tr>
        <w:trPr>
          <w:trHeight w:val="74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защита курсовых рабо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ченкова А.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очного и заочного отдел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лись с целью повышения уровня качества защиты дипломных работ</w:t>
            </w:r>
          </w:p>
        </w:tc>
      </w:tr>
      <w:tr>
        <w:trPr>
          <w:trHeight w:val="147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арный урок по дисциплинам ЕН.01 Математика и ОГСЭ.02 История «Теория вероятностей в период ВОВ: битва за Москву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И.Н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РП-1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ежпредметных связей</w:t>
            </w:r>
          </w:p>
        </w:tc>
      </w:tr>
      <w:tr>
        <w:trPr>
          <w:trHeight w:val="116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математике «Решение систем линейных уравнений методом Крамер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2 курса специальности  18.02.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стоятельной и командной работы</w:t>
            </w:r>
          </w:p>
        </w:tc>
      </w:tr>
      <w:tr>
        <w:trPr>
          <w:trHeight w:val="128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теме «Понятие логарифма числа. Основное логарифмическое тождество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ТМП-1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ого приложения LearningApss.org для контроля знаний</w:t>
            </w:r>
          </w:p>
        </w:tc>
      </w:tr>
      <w:tr>
        <w:trPr>
          <w:trHeight w:val="68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стейших тригонометрических уравнен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. Р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нятия тригонометрических уравнений и способов их решения</w:t>
            </w:r>
          </w:p>
        </w:tc>
      </w:tr>
      <w:tr>
        <w:trPr>
          <w:trHeight w:val="784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вые законы. Уравнение Клапейрона, Клапейрона-Менделеева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с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К-1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. Применение активных форм обучения, ИКТ – технологии</w:t>
            </w:r>
          </w:p>
        </w:tc>
      </w:tr>
      <w:tr>
        <w:trPr>
          <w:trHeight w:val="117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химии «Теория электролитической диссоциации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нога Ю.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МП-1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ого интереса, умения формулировать понятия, делать выводы, развитие коммуникации и самооценки</w:t>
            </w:r>
          </w:p>
        </w:tc>
      </w:tr>
      <w:tr>
        <w:trPr>
          <w:trHeight w:val="170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 рамках реализации программы антикоррупционного просвещения «Что такое коррупция и как с ней бороться?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П- 36 и ТМ - 3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равовое сознание и повысить правовую культуру учащихся. Формировать убеждения о неотвратимости наказания за коррупционные правонарушения</w:t>
            </w:r>
          </w:p>
        </w:tc>
      </w:tr>
      <w:tr>
        <w:trPr>
          <w:trHeight w:val="23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рламентаризм в России: прошлое, настоящее, будущее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 – 17, МСР – 15, П – 36, Св - 2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сущность парламентаризма. Повторить историю создания российского парламента, его особенности. Раскрыть сущность молодежного, современного парламентаризма, сделав акцент на г. Комсомольске-на-Амуре</w:t>
            </w:r>
          </w:p>
        </w:tc>
      </w:tr>
      <w:tr>
        <w:trPr>
          <w:trHeight w:val="207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тературный Олимп-2019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.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-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 для студентов1 курса в адаптационный период;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интереса к литературе, расширение кругозора</w:t>
            </w:r>
          </w:p>
        </w:tc>
      </w:tr>
      <w:tr>
        <w:trPr>
          <w:trHeight w:val="45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-line мероприятие экспо-дайджест «Полезные контакты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ина А.Ю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лледж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ботка контактов для трудоустройства</w:t>
            </w:r>
          </w:p>
        </w:tc>
      </w:tr>
      <w:tr>
        <w:trPr>
          <w:trHeight w:val="55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рабочих професс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Д.С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группы ТМП-1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ждународным движением молодых профессионалов на иностранном языке</w:t>
            </w:r>
          </w:p>
        </w:tc>
      </w:tr>
    </w:tbl>
    <w:p>
      <w:pPr>
        <w:pStyle w:val="Normal"/>
        <w:spacing w:lineRule="auto" w:line="240" w:before="0" w:after="0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" w:hanging="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31</w:t>
      </w:r>
      <w:r>
        <w:rPr/>
        <w:t xml:space="preserve"> – Открытые внеучебные мероприятия</w:t>
      </w:r>
    </w:p>
    <w:tbl>
      <w:tblPr>
        <w:tblW w:w="9641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550"/>
        <w:gridCol w:w="2080"/>
        <w:gridCol w:w="1919"/>
        <w:gridCol w:w="3092"/>
      </w:tblGrid>
      <w:tr>
        <w:trPr>
          <w:trHeight w:val="28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организаторов меропри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</w:t>
            </w:r>
          </w:p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35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Шаг в профессию» для студентов специальности «Информационные системы» и «Компьютерные системы и комплексы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., Новгородова Н. 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и, студент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лись две команды, представляющие разные специальности,  по 6 человек. Задания конкурса разнообразны и относятся как к специальности ИС, так и КС</w:t>
            </w:r>
          </w:p>
        </w:tc>
      </w:tr>
      <w:tr>
        <w:trPr>
          <w:trHeight w:val="106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 проведение олимпиады «Реальная математика» среди студентов колледж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Ф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1 и 2 курсов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реса к математике, развитие мотивационных факторов</w:t>
            </w:r>
          </w:p>
        </w:tc>
      </w:tr>
      <w:tr>
        <w:trPr>
          <w:trHeight w:val="76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турнира «Математический БУМ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Ф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1 курс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реса к математике, развитие мотивационных факторов</w:t>
            </w:r>
          </w:p>
        </w:tc>
      </w:tr>
      <w:tr>
        <w:trPr>
          <w:trHeight w:val="12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атематической конференции «Великие математики» в рамках предметной недели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Ф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1 курс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реса к математике, развитие мотивационных факторов</w:t>
            </w:r>
          </w:p>
        </w:tc>
      </w:tr>
      <w:tr>
        <w:trPr>
          <w:trHeight w:val="12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-рин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. 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. Р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с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мероприятие недели Математики</w:t>
            </w:r>
          </w:p>
        </w:tc>
      </w:tr>
      <w:tr>
        <w:trPr>
          <w:trHeight w:val="229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частливый случай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АДТ-18, ТМП-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задач на логическое мышление, направленные на применение основных  теоретических понятий при решении практических заданий. Студентам мероприятие понравилось,  и преподаватели и студенты остались довольны.</w:t>
            </w:r>
          </w:p>
        </w:tc>
      </w:tr>
      <w:tr>
        <w:trPr>
          <w:trHeight w:val="27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Физико-математический портал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 Д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ТПК-18, ТМП-18, АДТ-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направления: история развития физики, математики, физические явления, которые способствовали возможностям  обучающихся показать свою эрудицию. Мероприятие студентам понравилось. Наиболее  интересными были отмечены интерактивные конкурсы.</w:t>
            </w:r>
          </w:p>
        </w:tc>
      </w:tr>
      <w:tr>
        <w:trPr>
          <w:trHeight w:val="132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ическая одиссея»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групп 1 курс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космоса. Основной целью мероприятия, является формирование общих компетенций,  расширения кругозора обучающихся.</w:t>
            </w:r>
          </w:p>
        </w:tc>
      </w:tr>
      <w:tr>
        <w:trPr>
          <w:trHeight w:val="357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зико-математический портал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групп ТМП-18, ТПК-18, АДТ-18  1  курс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целью мероприятия, является формирование общих компетенций,  расширения кругозора обучающихся, воспитания чувства уважения к другому человеку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квеста составлены по различным направлениям: истории развития физики, математики, физические явления, которые дают возможность обучающимся показать свою эрудицию</w:t>
            </w:r>
          </w:p>
        </w:tc>
      </w:tr>
      <w:tr>
        <w:trPr>
          <w:trHeight w:val="183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внеаудиторное мероприятие по химии «Лабиринт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нога Ю.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Р-19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МП-1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и углубить знания студентов о строении, свойствах, применении, получении веществ основных классов неорганических соединений</w:t>
            </w:r>
          </w:p>
        </w:tc>
      </w:tr>
      <w:tr>
        <w:trPr>
          <w:trHeight w:val="4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международного года лосос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.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колледж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представителями Комсомольского заповедника проведено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эколого-просветительск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е в целях воспитания экологической культуры студентов в  с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хранении  водных биологических ресурсов и водных объек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тивация познавательной и природоохранной деятельности</w:t>
            </w:r>
          </w:p>
        </w:tc>
      </w:tr>
      <w:tr>
        <w:trPr>
          <w:trHeight w:val="97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з-игра «О правах человека и в шутку и в серьез» (посвященного Дню Конституции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Л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1-2 курсов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основ конституционного строя в формате квиз-игры.</w:t>
            </w:r>
          </w:p>
        </w:tc>
      </w:tr>
      <w:tr>
        <w:trPr>
          <w:trHeight w:val="249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колледжный конкурс, посвященного 75-летию снятия блокады Ленинграда «Кусочек сахара, блокадный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1 курсов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ла группа ФР – 12.</w:t>
            </w:r>
          </w:p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патриотизма через изучение студентами исторических событий Великой Отечественной войны, её защитников и их подвигов. Расширение исторических знаний и представлений студентов</w:t>
            </w:r>
          </w:p>
        </w:tc>
      </w:tr>
      <w:tr>
        <w:trPr>
          <w:trHeight w:val="120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«Своя игра: финансовая грамотность», в рамках недели финансовой грамотност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 37, ОП 33, СС 44 и ТМ 31 - 40 человек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ла группа ОП – 33. Воспитание основ финансовой грамотности</w:t>
            </w:r>
          </w:p>
        </w:tc>
      </w:tr>
      <w:tr>
        <w:trPr>
          <w:trHeight w:val="104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жертв политических репресс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енко Л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И.Н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1-2 курсов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студентов, просмотр док. Фильма, нравственно-этическое воститание</w:t>
            </w:r>
          </w:p>
        </w:tc>
      </w:tr>
      <w:tr>
        <w:trPr>
          <w:trHeight w:val="84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з-игра «О правах человека и в шутку и в серьез» (посвященного Дню Конституции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Л.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колледж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 основ конституционного строя в формате квиз-игры</w:t>
            </w:r>
          </w:p>
        </w:tc>
      </w:tr>
      <w:tr>
        <w:trPr>
          <w:trHeight w:val="2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в формате тимбилдинга «Вечеринка в стиле Halloween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Л.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урс специальности «Производство ЛА»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сихологического климата, разрушение коммуникационных барьеров, создание чувства взаимной ответственности, формирование неформальных связей, повышение уровня доверия, поднятие командного духа, формирование чувства совместной победы и достижения цели</w:t>
            </w:r>
          </w:p>
        </w:tc>
      </w:tr>
      <w:tr>
        <w:trPr>
          <w:trHeight w:val="47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айонный круглый стол для специалистов ПОО «Использование современных образовательных технологий в практико-ориентированном образовании». Подготовка и проведение мастер-класса «Бизнес-тренинг по тайм-менеджменту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ПОО г. Комсомольска-на-Амуре, г.Амурска, р.п. Солнечного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амоорганизации, понимание ценности временного ресурса, Данный тренинг содействует развитию эрудиции,  знания способов управления временем, сплоченности студентов, развитию soft-компетенций, таких как критическое мышление, коммуникации,  креативное мышление и творческий подход, а также развитию бизнес-компетенций (навыки проектной деятельности, навыки планирования, организации и управления проектами).</w:t>
            </w:r>
          </w:p>
        </w:tc>
      </w:tr>
      <w:tr>
        <w:trPr>
          <w:trHeight w:val="95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Профессии будущего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и групп ТПК-19, Э-19, ТЭРП-19 (1 место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фессиями будущего (ТОП-50) колледжа, развитие языковой компетенции</w:t>
            </w:r>
          </w:p>
        </w:tc>
      </w:tr>
      <w:tr>
        <w:trPr>
          <w:trHeight w:val="77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марка проектов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колледж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тем и идей будущих проектов, обсуждение будущих проектов, сбор советов.</w:t>
            </w:r>
          </w:p>
        </w:tc>
      </w:tr>
    </w:tbl>
    <w:p>
      <w:pPr>
        <w:pStyle w:val="Normal"/>
        <w:spacing w:lineRule="auto" w:line="240" w:before="0" w:after="0"/>
        <w:ind w:hanging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ценки профессионального уровня и развития творческого потенциала, расширения сфер познания педагогического мастерства, работник колледжа участвуют в различных конкурсах (таблицы 32-34).</w:t>
      </w:r>
    </w:p>
    <w:p>
      <w:pPr>
        <w:pStyle w:val="Normal"/>
        <w:spacing w:before="0" w:after="0"/>
        <w:ind w:left="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2</w:t>
      </w:r>
      <w:r>
        <w:rPr/>
        <w:t xml:space="preserve"> – Количественные показатели участия работников в конкурсах</w:t>
      </w:r>
    </w:p>
    <w:tbl>
      <w:tblPr>
        <w:tblW w:w="9480" w:type="dxa"/>
        <w:jc w:val="left"/>
        <w:tblInd w:w="-145" w:type="dxa"/>
        <w:tblLayout w:type="fixed"/>
        <w:tblCellMar>
          <w:top w:w="80" w:type="dxa"/>
          <w:left w:w="140" w:type="dxa"/>
          <w:bottom w:w="80" w:type="dxa"/>
          <w:right w:w="140" w:type="dxa"/>
        </w:tblCellMar>
      </w:tblPr>
      <w:tblGrid>
        <w:gridCol w:w="5835"/>
        <w:gridCol w:w="1365"/>
        <w:gridCol w:w="1080"/>
        <w:gridCol w:w="1200"/>
      </w:tblGrid>
      <w:tr>
        <w:trPr>
          <w:trHeight w:val="73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</w:tr>
      <w:tr>
        <w:trPr>
          <w:trHeight w:val="619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атных педагогических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нявших участие в профессиональных конкурсах, соревнованиях (в том числе по реализации ВФСК ГТО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россий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я (очно), че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6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атных педагогических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нявших участие в профессиональных конкурсах, соревнованиях (в том числе по реализации ВФСК ГТО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е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я (очно), че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901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атных педагогических работни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нявших участие в профессиональных конкурсах, соревнованиях (в том числе по реализации ВФСК ГТО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вня (очно), чел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и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"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3 - Участие в профессиональных конкурсах, соревнованиях</w:t>
      </w:r>
    </w:p>
    <w:p>
      <w:pPr>
        <w:pStyle w:val="Normal"/>
        <w:spacing w:lineRule="auto" w:line="240" w:before="0" w:after="0"/>
        <w:ind w:left="1" w:hanging="3"/>
        <w:jc w:val="both"/>
        <w:rPr/>
      </w:pPr>
      <w:r>
        <w:rPr/>
        <w:t xml:space="preserve">                      </w:t>
      </w:r>
      <w:r>
        <w:rPr/>
        <w:t>всероссийского уровня (очно)</w:t>
      </w:r>
    </w:p>
    <w:tbl>
      <w:tblPr>
        <w:tblW w:w="9443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75"/>
        <w:gridCol w:w="2069"/>
        <w:gridCol w:w="1699"/>
      </w:tblGrid>
      <w:tr>
        <w:trPr>
          <w:trHeight w:val="23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нку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2" w:hRule="atLeast"/>
        </w:trPr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лучших методических разработок и учебных изданий, обеспечивающих учет международных требований и профессиональных стандартов по профилям компетенций «Лучшие практики методических разработок для системы среднего профессионального образования 2019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Л.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23" w:hRule="atLeast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тка В.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Д.С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8" w:hRule="atLeast"/>
        </w:trPr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1565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молодежных авторских проектов и проектов в сфере образования, направленных на социально-экономическое развитие российских территорий «Моя страна – моя Россия» по номинации «Моя педагогическая инициатива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44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Всероссийский конкурс волонтёрских инициатив “Доброволец России - 2019”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Алямкина О.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Сертификат участника</w:t>
            </w:r>
          </w:p>
        </w:tc>
      </w:tr>
      <w:tr>
        <w:trPr>
          <w:trHeight w:val="181" w:hRule="atLeast"/>
        </w:trPr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ый комплекс «Готов к труду и обороне» (ГТО) VII ступен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.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зовый знак отличия</w:t>
            </w:r>
          </w:p>
        </w:tc>
      </w:tr>
    </w:tbl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"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4 - Участие в профессиональных конкурсах, соревнованиях</w:t>
      </w:r>
    </w:p>
    <w:p>
      <w:pPr>
        <w:pStyle w:val="Normal"/>
        <w:spacing w:lineRule="auto" w:line="240" w:before="0" w:after="0"/>
        <w:ind w:left="1" w:hanging="3"/>
        <w:jc w:val="both"/>
        <w:rPr/>
      </w:pPr>
      <w:r>
        <w:rPr/>
        <w:t xml:space="preserve">                    </w:t>
      </w:r>
      <w:r>
        <w:rPr/>
        <w:tab/>
        <w:t>краевого уровня (очно)</w:t>
      </w:r>
    </w:p>
    <w:tbl>
      <w:tblPr>
        <w:tblW w:w="9443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394"/>
        <w:gridCol w:w="2335"/>
        <w:gridCol w:w="1714"/>
      </w:tblGrid>
      <w:tr>
        <w:trPr>
          <w:trHeight w:val="23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нкурс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55" w:hRule="atLeast"/>
        </w:trPr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методических разработок и лучших практик педагогических работников ПОО Хабаровского края в 2019 год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тка В.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а Д.С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ток Е.В.</w:t>
            </w:r>
          </w:p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Л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методических разработок "От идеи до воплощения"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енко Л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 И.Н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100" w:hRule="atLeast"/>
        </w:trPr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методических материалов "Педагогический калейдоскоп"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27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.С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енских А.Н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тка В.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нога Ю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497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М.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ва О.В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М.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172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.Ф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инновационных продукт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>
          <w:trHeight w:val="199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</w:tc>
      </w:tr>
      <w:tr>
        <w:trPr>
          <w:trHeight w:val="21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Н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фина Т.Е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387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.Ф.</w:t>
            </w:r>
          </w:p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.М.</w:t>
            </w:r>
          </w:p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юк О.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«Информационные технологии в профессиональном образовании (IT-ПРОФИ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О.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.Р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76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.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154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90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нога Ю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6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735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проектов профессиональных образовательных организаций Хабаровского кра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М.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ица О.И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убова С.С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юк О.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113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"Лучшая практика независимой оценки качества подготовки кадров ПОО Хабаровского края"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М.Г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щенко С.П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юк О.А.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О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015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Региональный этап Международного конкурса творческих работ “Красота Божьего мира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Алямкина О.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Грамота за 1 место (Попкова Алена в номинации рассказ)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Лучший мастер-2019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кин О.С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3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 Е.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59" w:hRule="atLeast"/>
        </w:trPr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419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образовательных продуктов «Методический battle.Обучение 21 века». Номинация «Результаты и эффекты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I степени</w:t>
            </w:r>
          </w:p>
        </w:tc>
      </w:tr>
      <w:tr>
        <w:trPr>
          <w:trHeight w:val="94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конкурс социальных практик по пропаганде здорового образа жизни в колледж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А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>
          <w:trHeight w:val="742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методический фестиваль «Нестандартные уроки и мероприятия по формированию творческой личности обучающихся»  в номинации «Учебное занятие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"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5 - Участие в профессиональных конкурсах, соревнованиях</w:t>
      </w:r>
    </w:p>
    <w:p>
      <w:pPr>
        <w:pStyle w:val="Normal"/>
        <w:spacing w:lineRule="auto" w:line="240" w:before="0" w:after="0"/>
        <w:ind w:left="1" w:hanging="3"/>
        <w:jc w:val="both"/>
        <w:rPr/>
      </w:pPr>
      <w:r>
        <w:rPr/>
        <w:t xml:space="preserve">                    </w:t>
      </w:r>
      <w:r>
        <w:rPr/>
        <w:tab/>
        <w:t>городского уровня (очно)</w:t>
      </w:r>
    </w:p>
    <w:tbl>
      <w:tblPr>
        <w:tblW w:w="9443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424"/>
        <w:gridCol w:w="2335"/>
        <w:gridCol w:w="1684"/>
      </w:tblGrid>
      <w:tr>
        <w:trPr>
          <w:trHeight w:val="23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нкурс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методический фестиваль "Нестандартные уроки и мероприятия по формированию творческой личности обучающихся"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Ю.Г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38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ева Н.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.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онкурс электронных образовательных ресурс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.Д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нова Г. Ф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ченко В.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ова Н.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генева Н.К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ова Н.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 «Активные формы обучения математике, информатике и естественнонаучным дисциплинам»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шина И. 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23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нога Ю.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340" w:hRule="atLeast"/>
        </w:trPr>
        <w:tc>
          <w:tcPr>
            <w:tcW w:w="5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.М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54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Участие в городском 5 епархиальном молодёжном Сретенском бале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Шабурина А.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Участие</w:t>
            </w:r>
          </w:p>
        </w:tc>
      </w:tr>
      <w:tr>
        <w:trPr>
          <w:trHeight w:val="54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 xml:space="preserve">Городской конкурс на лучшую акцию в рамках Всероссийской весенней “Недели Добра”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Алямкина О.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1 место</w:t>
            </w:r>
          </w:p>
        </w:tc>
      </w:tr>
      <w:tr>
        <w:trPr>
          <w:trHeight w:val="54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Городской конкурс на лучшую группу поддержки в конкурсе “Студент года - 2019” , посвящённом Году театра в Росс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Алямкина О.А.</w:t>
            </w:r>
          </w:p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1 место</w:t>
            </w:r>
          </w:p>
        </w:tc>
      </w:tr>
      <w:tr>
        <w:trPr>
          <w:trHeight w:val="54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 xml:space="preserve">Участие в 3 городском фестивале песни “На одной волне”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Степнова М.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Участие</w:t>
            </w:r>
          </w:p>
        </w:tc>
      </w:tr>
      <w:tr>
        <w:trPr>
          <w:trHeight w:val="604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 xml:space="preserve">Участие в городском вокальном конкурсе “Хрустальная нота”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Степнова М.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Участие</w:t>
            </w:r>
          </w:p>
        </w:tc>
      </w:tr>
      <w:tr>
        <w:trPr>
          <w:trHeight w:val="604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 xml:space="preserve">Участие в городском вокальном конкурсе “Хрустальная нота”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Степнова М.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Участие</w:t>
            </w:r>
          </w:p>
        </w:tc>
      </w:tr>
      <w:tr>
        <w:trPr>
          <w:trHeight w:val="54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Городской конкурс патриотической песни “Виват, Россия!”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Супрун А.В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1 место</w:t>
            </w:r>
          </w:p>
        </w:tc>
      </w:tr>
      <w:tr>
        <w:trPr>
          <w:trHeight w:val="54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 xml:space="preserve">Городской сезон игр КВН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Ильченко Д.А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 xml:space="preserve">2 место </w:t>
            </w:r>
          </w:p>
        </w:tc>
      </w:tr>
      <w:tr>
        <w:trPr>
          <w:trHeight w:val="54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 xml:space="preserve">Городской конкурс “Совет общежития”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Митюкова Н.В.</w:t>
            </w:r>
          </w:p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Трубина Н.А.</w:t>
            </w:r>
          </w:p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Ланенкова М.И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" w:hanging="3"/>
              <w:jc w:val="both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2 место</w:t>
            </w:r>
          </w:p>
        </w:tc>
      </w:tr>
    </w:tbl>
    <w:p>
      <w:pPr>
        <w:pStyle w:val="Normal"/>
        <w:spacing w:lineRule="auto" w:line="240" w:before="0" w:after="0"/>
        <w:ind w:left="1" w:hanging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участвуют в дистанционных конкурсах,  которые позволяют оценить свой уровень среди широкого круга профессионалов (таблица 35).</w:t>
      </w:r>
    </w:p>
    <w:p>
      <w:pPr>
        <w:pStyle w:val="Normal"/>
        <w:spacing w:lineRule="auto" w:line="240" w:before="0" w:after="0"/>
        <w:ind w:left="1" w:hanging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5 - Участие педагогических работников в дистанционных</w:t>
      </w:r>
    </w:p>
    <w:p>
      <w:pPr>
        <w:pStyle w:val="Normal"/>
        <w:spacing w:lineRule="auto" w:line="240" w:before="0" w:after="0"/>
        <w:ind w:left="1" w:hanging="3"/>
        <w:jc w:val="both"/>
        <w:rPr/>
      </w:pPr>
      <w:r>
        <w:rPr/>
        <w:t xml:space="preserve">                   </w:t>
      </w:r>
      <w:r>
        <w:rPr/>
        <w:tab/>
        <w:t>конкурсах</w:t>
      </w:r>
    </w:p>
    <w:tbl>
      <w:tblPr>
        <w:tblW w:w="957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15"/>
        <w:gridCol w:w="5595"/>
        <w:gridCol w:w="1860"/>
      </w:tblGrid>
      <w:tr>
        <w:trPr>
          <w:trHeight w:val="2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53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ченко В.А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 Всероссийский конкурс «Информационно-коммуникационная компетентность педагога в соответствии с ФГОС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212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.Д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образовательный конкурс профессионального мастер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  <w:tr>
        <w:trPr>
          <w:trHeight w:val="43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в номинации Мотивация учебной деятельности по ФГОС с темой «Минипроекты в обучении как средство мыслительной деятельности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Блиц - олимпиада «Активные методы обучения в условиях реализации ФГОС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156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едагогический конкурс «Педагогика XXI века:опыт, достижения, методика». Номинация «Педагогические инновации в образовании». Конкурсная работа «Проектное обучение на уроках математики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3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 Ж.В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 Всероссийский педагогический конкурс «ФГОСОБРазование», номинация «Информационно-коммуникационная компетентность педагога в соответствии с ФГОС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53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педагогический конкурс «ФГОСОБРазова-ние»  номинация «Современные образовательные технологии по ФГОС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нлайн - олимпиада «ИКТ компетенция учителя по ФГОС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162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 конкурс «Лучшая презентация к уроку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4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ь Е. М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 конкурс «Методическая разработк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33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олимпиада для педагогов «Нравственно – половое воспитание школьников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422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ых И. В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педагогическая олимпиада «Возрастное психологическое консультирование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</w:tr>
      <w:tr>
        <w:trPr>
          <w:trHeight w:val="23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left="1" w:hanging="3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bookmarkStart w:id="2" w:name="_heading=h.8kiiz4evju01"/>
            <w:bookmarkEnd w:id="2"/>
            <w:r>
              <w:rPr>
                <w:rFonts w:cs="Times New Roman" w:ascii="Times New Roman" w:hAnsi="Times New Roman"/>
                <w:b w:val="false"/>
                <w:sz w:val="24"/>
              </w:rPr>
              <w:t>VII Всероссийский педагогический конкурс   «Современные образовательные технологии по ФГОС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192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«ИКТ - компетенции современного педагог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27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Н.Д</w:t>
            </w:r>
          </w:p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конкурс «Внеурочная деятельность» работа Квест игра «Ах уж эта физика…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>
          <w:trHeight w:val="35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олимпиада «Подари знание», по разделу «Нетрадиционные уроки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место</w:t>
            </w:r>
          </w:p>
        </w:tc>
      </w:tr>
      <w:tr>
        <w:trPr>
          <w:trHeight w:val="30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.С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педагогическая олимпиада "Педагогика обучения истории и обществознания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10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Д.А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конкурс Методические разработки педагогов  на портале «Солнечный свет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</w:tbl>
    <w:p>
      <w:pPr>
        <w:pStyle w:val="Normal"/>
        <w:spacing w:lineRule="auto" w:line="240" w:before="0" w:after="0"/>
        <w:ind w:hanging="2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sectPr>
          <w:footerReference w:type="default" r:id="rId16"/>
          <w:type w:val="nextPage"/>
          <w:pgSz w:w="11906" w:h="16838"/>
          <w:pgMar w:left="1418" w:right="851" w:gutter="0" w:header="0" w:top="1134" w:footer="709" w:bottom="851"/>
          <w:pgNumType w:start="76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дровый мониторин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0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095"/>
        <w:gridCol w:w="3260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Arial Unicode MS" w:cs="Times New Roman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Занимаемая 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0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color w:val="FF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Аристова Вер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Генеральный дир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 xml:space="preserve">высшее 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Богданова Оксан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Главный 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год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Павлова Ольга Геннад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Заместитель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генерального директора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 xml:space="preserve"> - директор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Учеб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Брюхов Евгений Ви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генерального директора – директор по общим вопрос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Киница 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Игор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Заместитель генерального директора – д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иректор учебно-производствен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Стародубова Светлана Серге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Директор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Бычкова Ольга 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Ковалева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4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ямкина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директора по воспитатель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Бородатова Любовь Валентин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учебн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3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Некрасова Марина Геннад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информационно-методической работе центра образования и вос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7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Большакова Ольга Викто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производственной работе  учебно-производственного цен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Аристов Александр Юрье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Заместитель директора по комплекс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Шабалдина Ольга Александ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ачальник отдела правового обеспечения и договор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Полещенко Сергей Пет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Старший мас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3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Матафонов Максим Станислав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Начальник техническ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 xml:space="preserve">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лова 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ик отдела профориентации и трудоустр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нышева Олеся 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ик отдела кад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горских Анна Ю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ехов Сергей Викторович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практик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чина Анастасия Юрь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отделом трансляций лучших практ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о программам подготовки квалифицированных рабочих, служащих</w:t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аблица 41</w:t>
      </w:r>
    </w:p>
    <w:tbl>
      <w:tblPr>
        <w:tblW w:w="15451" w:type="dxa"/>
        <w:jc w:val="left"/>
        <w:tblInd w:w="-147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8"/>
        <w:gridCol w:w="2409"/>
        <w:gridCol w:w="1701"/>
        <w:gridCol w:w="3969"/>
        <w:gridCol w:w="1276"/>
        <w:gridCol w:w="2126"/>
        <w:gridCol w:w="1701"/>
        <w:gridCol w:w="1701"/>
      </w:tblGrid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142" w:hanging="0"/>
              <w:jc w:val="center"/>
              <w:outlineLvl w:val="0"/>
              <w:rPr>
                <w:rFonts w:ascii="Times New Roman" w:hAnsi="Times New Roman" w:eastAsia="Arial Unicode MS" w:cs="Times New Roman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Занимаемая 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предме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преподава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атегории (разря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на 01.01.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таж на 01.01.2020 г.</w:t>
            </w:r>
          </w:p>
        </w:tc>
      </w:tr>
      <w:tr>
        <w:trPr>
          <w:trHeight w:val="5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подавател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а Мария Сергее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йкин Тимоф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граф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 чер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нженерной граф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атериал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иационные матери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изме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, посадки и технические измер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арова Елена Стефан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готовления, подготовки к реализации и презентации холодных блюд, кулинарных изделий, заку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приготовления, подготовки к реализации и презентации холодных блюд, кулинарных изделий, закус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готовления, подготовки к реализации и презентации горячих блюд, кулинарных изделий, закус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 приготовления, подготовки к реализации и презентации горячих блюд, кулинарных изделий, закус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готовления, подготовки к реализации горячих и холодных сладких блюд, десертов, напи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приготовления, подготовки к реализации горячих и холодных сладких блюд, десертов, напи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ова Наталья Федор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; би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года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Лидия Степан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основы технологии металлообработки и работ на металлорежущих станках; технология металлообработки на металлорежущих станках с программным управлением;  технология обработки на металлорежущих станках; технология обработки на токарных станках; технология обработки на токарно-расточных станках; технология обработки на токарно-карусельных станках; технология обработки на токарно-револьверных станк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ашко Мар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, экономика, астроно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 правовые основы производствен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 Дмит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чина Кристи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ькова Ни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, информатик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втоматизации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Андрей Леонид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овые системы самолета; конструкция самолётов; технология сборки самолётов; сборочная оснастка; слесарная обработка материалов; технология испытаний бортовых систем; авиационные двигатели; сборочная оснастка; испытательное оборуд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ха Гал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жевская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о Юлия Раш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й Екатерина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 Окса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ев Александр Хал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65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10"/>
                <w:sz w:val="24"/>
                <w:szCs w:val="24"/>
                <w:lang w:val="en-US"/>
              </w:rPr>
              <w:t>руководитель физического вос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лет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w w:val="1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w w:val="110"/>
                <w:sz w:val="24"/>
                <w:szCs w:val="24"/>
                <w:lang w:val="en-US"/>
              </w:rPr>
              <w:t>Мастера производственного обуч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фьева Елизавет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гурова Н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w w:val="11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10"/>
                <w:sz w:val="24"/>
                <w:szCs w:val="24"/>
                <w:lang w:val="en-US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ов Евген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w w:val="11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w w:val="110"/>
                <w:sz w:val="24"/>
                <w:szCs w:val="24"/>
                <w:lang w:val="en-US"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а Константин Олего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атов Андр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ель Иосиф Станиславо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скин Олег Сергее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Юлия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знецов Антон Сергее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сшее профессиональн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монтов Константин Викторович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,5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ченко Игорь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bCs/>
                <w:w w:val="11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w w:val="11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нашев Максим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 Еле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ченко Викто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w w:val="1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10"/>
                <w:sz w:val="24"/>
                <w:szCs w:val="24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микова Светлана Яковле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года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и дополнительного образова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 Викто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; пауэрлифтин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евая стрель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енкова Марина Игоре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ия эстрадного танца «Новое покол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юко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сту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ипачева Тамар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«Пои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ина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ая студия «Х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.</w:t>
            </w:r>
          </w:p>
        </w:tc>
      </w:tr>
      <w:tr>
        <w:trPr>
          <w:trHeight w:val="300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етодисты, социальные педагоги, воспитатели, педагог-библиотек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амаюнова Ксен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й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орбасенко Олес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еглюк Светла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библиотекар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мес.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Тарасенко Елена Альберто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Гаврилова Юл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ласюк Окса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лет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58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ограммам подготовки специалистов среднего звена</w:t>
      </w:r>
    </w:p>
    <w:p>
      <w:pPr>
        <w:pStyle w:val="Header"/>
        <w:tabs>
          <w:tab w:val="clear" w:pos="4677"/>
          <w:tab w:val="clear" w:pos="9355"/>
          <w:tab w:val="left" w:pos="586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2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2"/>
        <w:gridCol w:w="1698"/>
        <w:gridCol w:w="3969"/>
        <w:gridCol w:w="1276"/>
        <w:gridCol w:w="2126"/>
        <w:gridCol w:w="1417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полностью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емые предм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стаж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кий стаж на 01.01.2020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реподав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252" w:firstLine="14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шиток Евгения Викто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ускник в условиях ры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мент; ИТвФ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абако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втоматизации технологической подготовки производства, новейшие средства обработки графическ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 и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рительная техника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кад; САПР; СОФТ; ИТП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бич Любовь Владими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ествознание; Философ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социологии и политологии; Основы пр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лов 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 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али маш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ольбух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СИ ЛА производство дета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ектирование технологическ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цессов ТС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эродина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КТ про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нструирование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ческое и техн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ащение производства 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изводство дета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тательных аппара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технической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ирование технологических процессов, разработка технологической документации и внедрение в производ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цманова Наталья Владими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еобразовательной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образовательная 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ические аппарат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технической эксплуатации и обслуживания эл. и элект.мех. 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оборудование метал.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снабжение отра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овые технолог. процессы обслуживания бытовых машин и прибор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луатация электро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лектроснабжение </w:t>
              <w:br/>
              <w:t>пред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луатация эл.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оборудование цех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атизация технологических процес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атика; Электр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лектро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луатация и ремонт электрооборудования промышленных и гражданских з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шнее электроснабжение промышленных и гражданских з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гаева Жанна Владими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ронин Иван Ив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ОБ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Ж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-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денко Лариса Викто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ка и психология делового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ибанова Галина Федо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устелева Ольга Алексе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ка и психология делов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ренских Анна Никол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ология,  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ие основы природопользова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ворецкова Наталья Ив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едпринимательской деятельности и бизнес-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и ПОП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экономики и пред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трас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реева Нина Ив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.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чая профе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ЭС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процесс в машиностро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ПСК;</w:t>
              <w:br/>
              <w:t>САПР; ТЭСП; ОМАСП; НС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свар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Электросварщи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расчета и проектирования сварн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технологических процесс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мельянов Евгений Никол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ы формообразования и инструмент; Физика-химия и механика полимерных композитов; Основы автоматизации технологических процессов; Материаловедение и основы технологии композитов; Контроль качества сырья, п/фабрик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угина Дарья Серге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аченкова Анна Александ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е и обще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тистика; ДОУ; Лог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дартизация метролог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ческая теор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комме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ский уч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рческое пра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комме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нансы, налогооб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ХД; Финансы и креди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бухгалтерского уч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ческой те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оги и налогообло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; Ценообра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основы бух.учета имуществ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е основы бух.учета операций на торговых предпри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изнес-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хгалтер со знанием программ 1 С Программы; Бухгалтер-касси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андартизация, метрология и подтверждение соответ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етка Владимир Иван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циплин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ические машины; Маши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лектроприв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У электроприво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. оборудование пром. и гражд з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таж электро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нтаж, нала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ически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прив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жевникова Елена Александ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есникова Юлия Евгеньевна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ая 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ремонтных работ и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луатация промышленного обору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-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чаковская Мария Вячеслав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етинг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ование, организация работы структурного подраз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ое  оборудова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изготовления деталей маши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технологических процессов изготовления дета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рческая деятельность в промыш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ое оснащение торговых организаций и охрана тру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вароведение сырья и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вароведение машин и обору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стина Татьяна Викто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рология, стандартиз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тифик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рологическое обеспеч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рана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довое 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мышленная без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С- управление тех систе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и организация труда на производственном участ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лопроизводство производственного участ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 лет</w:t>
            </w:r>
          </w:p>
        </w:tc>
      </w:tr>
      <w:tr>
        <w:trPr>
          <w:trHeight w:val="8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енкова Вероника Васил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женерная граф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я обработ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кова Алина Валер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й язык, литера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ьтура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тынов Игорь Никол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а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рфина Татьяна Евген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ип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тих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вгородова Наталья Александров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лгоритмизации и программир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и средства проектирован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е технологии и платформы разработки информацион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 проект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е технологии и платформы разработки информацион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лгоритмизации и программ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кова Елена Дмитр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 и электро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ая граф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деятельности электромонтажного подразд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утреннее электроснабжение промышленных и гражданских з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анина Александра Валерьевна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оедо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архитектуры, устройство и функционирование вычислительных систе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3.01 Обработка информации с помощью прикладного программного обеспе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1.01 Эксплуатация информационных сист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кладная электро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1.01 Цифровая схемо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3.01 Компьютерные се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ДК.02.01 Организация Э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рогова Евгения Леонид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днева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ивков 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и профессион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 организации и ПО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едпринимательства и бизнес-план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пред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. орг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рм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номика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идравлические и пневматические сис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ишина Ирина 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высшей матема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молина 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философ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онога 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я металлургического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имические и физико-химические методы анализ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ологические основы природополь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арская Юлия Сергеевна 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раблестро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ческая 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неджме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тьяков Денис Серге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тьякова Наталья Дмитри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ишина Таи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инципы построения и функционирования К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аппарат для построения компьютер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администрирования К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я объектов сетев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ная и микропроцессорная техника; ТРИЗ; СА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ргенева Наталья Константинов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лий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нь Елена Михайл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и специальные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вероятностей и математическая стат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 и вычислительная тех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 в П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ная граф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онные технолог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ЭВ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миных Ирина Владими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скретная матема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ЭВ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зы данн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ы математической лог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ия вероятности и математическая стати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рабоч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роектирования баз дан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 по профессии рабоч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рапова Наталья Никола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ческие процессы прокатного производ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.процессы обработки металлов давл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тор поста управления стана горячей прока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кач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металлургического произ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отрас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-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Шиверская Евгения Андреевн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, информа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астера производственного обу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лубев Александр Владимир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г. 9 ме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линин Константин Павло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быкин Сергей Алексе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рипкова Валерия Анатол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стер п/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едагоги дополните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итвинец 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тературно-театральная студия «Отра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епнова Мария Иван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кальная студия «Импуль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прун Анна Владими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кальная студия «Прести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абурина Анастасия Александ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нцевальная студ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асилисина 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.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жок «Успех выпуск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ме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Педагогические работн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ь Виктор Николаевич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. восп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унаева Людмила Андре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. педаг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олевецкая Ольга Пет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подаватель-организатор ОБ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Метод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язева Екатерина Юр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 заочного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/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B05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4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Заведующие отделен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рмоленко Лариса Александро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отделе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очное от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юкова Жанна Юрьев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отделе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домехан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фильева Юлия Дмитрие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ведующий отделени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ургиче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1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36 - Сетевое взаимодействие между профессиональными образовательными организациям</w:t>
      </w:r>
    </w:p>
    <w:tbl>
      <w:tblPr>
        <w:tblW w:w="14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409"/>
        <w:gridCol w:w="2267"/>
        <w:gridCol w:w="226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полно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сокращенно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автономное профессиональное образовательное учреждение Республики Саха (Якутия) «Алданский 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 ПОУ РС (Я) «АПТ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ова Лилия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ldan_politeh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автономное профессиональное образовательное учреждение Иркутской области «Ангарский  индустриа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дрявцева Светлана Геннад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itangarsk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 профессиональное образовательное   автономное учреждение Амурской области «Амурский многофункциональный центр профессиональных квалифика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ПОАУ АМФЦП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лыгина Ирина Олег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ks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«Амурский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 «Амурский политехнический технику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рсукова Елена Ег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p47b@edu.27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е государственное профессиональное образовательное бюджетное учреждение «Политехнический техникум» г. Биробидж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манов Михаил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oliteh79@kh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 автономное профессиональное образовательное учреждение «Владивостокский суд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ушкова Ири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u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eh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vla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бюджетное профессиональное образовательное учреждение  Владимирской области «Владимирский политех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БПОУ ВО «Владимирский политехнически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янский Дмитрий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dm@polcol.elcom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автономное профессиональное образовательное учреждение Свердловской области «Ирбитский  мотоциклет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ПОУ СО «ИМ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цина Светлана Анато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abzalova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автономное профессиональное образовательное учреждение Иркутской области «Иркутский техникум авиастроения и материалообработ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ПОУ ИО ИТ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яблова Валентина Васи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автономное профессиональное образовательное учреждение «Межрегиональный центр компетенций – Казанский  техникум информационных технологий и связ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ПОУ «МЦК-КТИТС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гров Юри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«Колледж машиностроения и транспор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 «КМ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ома Васили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mt_6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«Комсомольский-на-Амуре судомеханический техникум имени Героя Советского Союза В.В. Орехов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 КСМ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копьева Улья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mtkms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«Комсомольский-на-Амуре 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С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юта Ольг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nast@kmscom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еральное государственное образовательное учреждение высшего образования «Комсомольский-на-Амуре государственный технический университ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ГБОУ ВО «КнАГТ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митриев Эдуард 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office@knastu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областное  автономное профессиональное образовательное  учреждение «Липецкий индустриально-строительны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АПОУ «Липецкий индустриально-строительны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вечкин Игорь Борис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ck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isk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ipetsk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Магаданский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Б ПОУ МП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хайлюк Валерий Анатол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ecretar_mpt@maglan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Б ПОУ НСО «Новосибирский химико-технолог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Б ПОУ НС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сударственное  бюджетное профессиональное образовательное учреждение «Новосибирский промышленно-энергетический колледж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Б ПОУ НСО «Новосибирский промышленно-энергетически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олокин Максим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pek@npekspo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  бюджетное профессиональное образовательное учреждение «Находкинский государственный гуманитарно-поли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ГГП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кова Наталья Вячеслав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www.nggp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еральное казенное  профессиональное образовательное учреждение «Новокузнецкий  государственный  гуманитарно-технический  колледж-интерна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КПОУ «НГГТКИ» Минтруда Росс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гарков  Никола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ggt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автономное профессиональное образовательное учреждение  Новосибирской области «Новосибирский машин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ПОУ НСО «Новосибирский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аталья Леонид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ny62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бюджетное профессиональное образовательное учреждение  Ростовской области «Новочеркасский промышленно-гуманитар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БПОУ РО «Новочеркасский промышленно- гуманитар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тапов Игорь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direc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nich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novoch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nadekin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ное профессиональное образовательное учреждение  Омской области «Омский авиационный  колледж имени Н.Е. Жуковског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ПОУ ОО «Омский авиационный  колледж имени Н.Е. Жуковского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лянин Виктор Мои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omaviat@oat.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«Приморский индустриа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 «ПИ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нота Сергей Георги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obraz32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сударственное  бюджетное профессиональное образовательное учреждение «Пермский   машиностроительный колледж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Б ПОУ  «Пермский  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веев Василий Пав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rikshik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 автономное профессиональное образовательное учреждение «Региональный железнодорож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А ПО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РЖД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пперт Леонид Пет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upu16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номное профессиональное образовательное учреждение «Региональный 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ьченко Александр Григо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u9_ilchenko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01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«Самарский машиностроительны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Б ПОУ  «Самарский машиностроительны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бибулин Александр Тимирб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mksamara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 бюджетное профессиональное образовательное учреждение РМ «Саранский   государственный промышленно-эконом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БПОУ РМ «СГПЭ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алилеева Наталья Ю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mt@moris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е государственное  бюджетное профессиональное образовательное учреждение «Смоленская академия  профессионального образования» г. Смоле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БПОУ СмолАП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таринова Ирина Пет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pek@spek.keytown.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Республики Саха (Якутия) «Светлинский индустриа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Б ПОУ РС (Я) «Светлинский индустриальный техникум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расова Любовь Степ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mit@mirit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«Советско-Гаванский промышленно-технолог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 СГПТ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устова Наталь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main@sgpt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е государственное  бюджетное профессиональное образовательное учреждение «Томский  экономико-промышленны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БПОУ «ТЭП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знецова Наталья Викт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olg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te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 автономное профессиональное образовательное учреждение Самарской области «Тольяттинский  электро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ПОУ СО «ТЭ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ашников Павел Евген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et_2009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 бюджетное профессиональное образовательное учреждение Самарской области «Тольяттинский  поли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авыдов Виктор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pk@infopac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 бюджетное профессиональное образовательное учреждение Ростовской области «Таганрогский   меха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БПОУ РО «ТМех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геррамов Рафаил Вагиф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mexk.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е государственное  бюджетное профессиональное образовательное учреждение «Томский   политехн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БПОУ «ТП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льясова Юлия Вениами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metelkov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tp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tom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pt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po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tomsk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едеральное государственное  бюджетное образовательное учреждение высшего образования «Тихоокеанский государственный  университ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ГБОУ ВО «ТОГУ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ванченко Сергей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04307@pnu.edu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 автономное профессиональное образовательное учреждение Свердловской области «Уральский  политехнический колледж-МЦ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ПОУ СО «Уральский  политехнический колледж-МЦ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ахомов Алексе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upc_office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е государственное автономное профессиональное образовательное учреждение «Ульяновский авиационный колледж – Межрегиональный центр компетенц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АвиаК - МЦ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итаева Наталья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irco173@bk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сударственное бюджетное профессиональное образовательное учреждение «Авиационный  технику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Улан-Уд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етов Александр Ю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nbo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vi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college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uu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№ 7 г. Хабаров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 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ляпкова Ирина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licey_7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«Хорский агропромышленный 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А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кина Лариса Пав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horagrote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«Хабаровский техникум техносферной безопасности и промышленных технолог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ТТБП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гданова Ольга Борис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httbpt@yandex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«Хабаровский промышленно-эконом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 ХПЭ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лачева Наталья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hpet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«Хабаровский машиностроительны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ленкова Окса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12.2016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аевое государственное бюджетное профессиональное образовательное учреждение «Хабаровский техн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ГБ ПО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Т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ишкин Алексей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khtc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сударственное  автономное профессиональное образовательное учреждение Чувашской Республики  «Межрегиональный центр компетенций - Чебоксарский электромеханический колледж» Министерства образования и молодежной политики  Чувашской Республик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ЦК-ЧЭМК Минобразования Чуваш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дленков Алексей  Алексе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mail@chemk.or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бюджетное профессиональное образовательное учреждение «Чурапчин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Б ПОУ РС (Я) «Чурапчинский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пов Евгений Викто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chur_colleg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12.20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автономное профессиональное образовательное учреждение Чувашской Республики «Чебоксарский   машиностроительный 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ПОУ ЧР «Чебоксарский   машиностроительный техникум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сков Лев 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cheb_mt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автономное профессиональное образовательное учреждение Саратовской области «Энгельсский   промышленно-экономический технику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ПОУ СО ЭПЭ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кушкин Михаил 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ggllaa73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ное  учреждение профессионального образования Ханты-Мансийского автономного округа – Югры  «Югорский  политехнический 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ПО Ханты-Мансийского автономного округа – Югры  «Югорский  политехнический  колледж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рманов Сергей Владими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yupk@yugorsk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03.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ое   автономное профессиональное образовательное учреждение Республики Саха (Якутия) «Южно-Якутский  технологический колледж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 ПОУ РС (Я) «ЮЯТК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мазкова Ирина Ю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ost@nerpc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2.2016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851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библиотечного фонда состоит 42 482 экземпляров. Выдано экземпляров в 2018 году – 109 833 ед., из них обучающимся – 99 836 экземпляров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4. Информация о формировании и использовании библиотечного фонда</w:t>
      </w:r>
    </w:p>
    <w:tbl>
      <w:tblPr>
        <w:tblW w:w="1005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76"/>
        <w:gridCol w:w="602"/>
        <w:gridCol w:w="1505"/>
        <w:gridCol w:w="1505"/>
        <w:gridCol w:w="1866"/>
      </w:tblGrid>
      <w:tr>
        <w:trPr>
          <w:trHeight w:val="66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троки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ступило экземпляров </w:t>
              <w:br/>
              <w:t>за отчетный год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было</w:t>
              <w:br/>
              <w:t xml:space="preserve">экземпляров </w:t>
              <w:br/>
              <w:t>за отчетный год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стоит экземпляров на конец отчетного года</w:t>
            </w:r>
          </w:p>
        </w:tc>
      </w:tr>
      <w:tr>
        <w:trPr>
          <w:trHeight w:val="21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библиотечного фонда - всего (сумма строк 08 – 11)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482</w:t>
            </w:r>
          </w:p>
        </w:tc>
      </w:tr>
      <w:tr>
        <w:trPr>
          <w:trHeight w:val="288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з него литература: </w:t>
              <w:br/>
              <w:t xml:space="preserve">          учебная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817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 обязательная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817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бно-методическая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60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 обязательная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60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удожественная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5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учная 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42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строки 01:</w:t>
              <w:br/>
              <w:t xml:space="preserve">          печатные документы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33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удиовизуальные документы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кументы на микроформах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exact"/>
        </w:trPr>
        <w:tc>
          <w:tcPr>
            <w:tcW w:w="4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лектронные документы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9</w:t>
            </w:r>
          </w:p>
        </w:tc>
      </w:tr>
    </w:tbl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45. Информационное обслуживание и другие характеристики библио</w:t>
      </w:r>
      <w:r>
        <w:rPr/>
        <w:t>теки (включая библиотеки общежитий)</w:t>
      </w:r>
    </w:p>
    <w:tbl>
      <w:tblPr>
        <w:tblW w:w="854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41"/>
        <w:gridCol w:w="602"/>
        <w:gridCol w:w="1505"/>
      </w:tblGrid>
      <w:tr>
        <w:trPr>
          <w:trHeight w:val="5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строки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личина показателя</w:t>
            </w:r>
          </w:p>
        </w:tc>
      </w:tr>
      <w:tr>
        <w:trPr>
          <w:trHeight w:val="21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 посадочных мест для пользователей библиотеки, мест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 оснащены персональными компьютерами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них с доступом к Интернету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енность зарегистрированных пользователей библиотеки, человек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9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них обучающихся в организации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0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 посещений, человек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302</w:t>
            </w:r>
          </w:p>
        </w:tc>
      </w:tr>
      <w:tr>
        <w:trPr>
          <w:trHeight w:val="42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ормационное обслуживание:</w:t>
              <w:br/>
              <w:t xml:space="preserve">     число абонентов, единиц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53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дано справок, единиц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1</w:t>
            </w:r>
          </w:p>
        </w:tc>
      </w:tr>
      <w:tr>
        <w:trPr>
          <w:trHeight w:val="42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личие (укажите соответствующий код: да - 1; нет - 2):</w:t>
              <w:br/>
              <w:t xml:space="preserve">     электронного каталога в библиотеке 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тупа через Интернет к электронному каталогу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0" w:hRule="exact"/>
        </w:trPr>
        <w:tc>
          <w:tcPr>
            <w:tcW w:w="6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ступа через Интернет к полнотекстовым электронным ресурсам библиотеки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sectPr>
      <w:footerReference w:type="default" r:id="rId23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w w:val="110"/>
      <w:sz w:val="1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80" w:after="80"/>
      <w:ind w:left="-1" w:hanging="1"/>
      <w:textAlignment w:val="top"/>
      <w:outlineLvl w:val="2"/>
    </w:pPr>
    <w:rPr>
      <w:b/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40"/>
      <w:ind w:left="-1" w:hanging="1"/>
      <w:textAlignment w:val="top"/>
      <w:outlineLvl w:val="3"/>
    </w:pPr>
    <w:rPr>
      <w:b/>
      <w:sz w:val="24"/>
      <w:szCs w:val="2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20" w:after="40"/>
      <w:ind w:left="-1" w:hanging="1"/>
      <w:textAlignment w:val="top"/>
      <w:outlineLvl w:val="4"/>
    </w:pPr>
    <w:rPr>
      <w:b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40"/>
      <w:ind w:left="-1" w:hanging="1"/>
      <w:textAlignment w:val="top"/>
      <w:outlineLvl w:val="5"/>
    </w:pPr>
    <w:rPr>
      <w:b/>
      <w:sz w:val="20"/>
      <w:szCs w:val="20"/>
      <w:vertAlign w:val="subscrip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w w:val="110"/>
      <w:sz w:val="18"/>
      <w:szCs w:val="24"/>
    </w:rPr>
  </w:style>
  <w:style w:type="character" w:styleId="Style9">
    <w:name w:val="Название Знак"/>
    <w:qFormat/>
    <w:rPr>
      <w:b/>
      <w:bCs/>
      <w:w w:val="110"/>
      <w:szCs w:val="24"/>
    </w:rPr>
  </w:style>
  <w:style w:type="character" w:styleId="Style10">
    <w:name w:val="Верхний колонтитул Знак"/>
    <w:qFormat/>
    <w:rPr>
      <w:w w:val="110"/>
      <w:sz w:val="26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Без интервала Знак"/>
    <w:qFormat/>
    <w:rPr>
      <w:sz w:val="24"/>
      <w:szCs w:val="24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0"/>
      <w:sz w:val="22"/>
      <w:szCs w:val="22"/>
      <w:u w:val="none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Eop">
    <w:name w:val="eop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Заголовок Знак"/>
    <w:qFormat/>
    <w:rPr>
      <w:rFonts w:ascii="Times New Roman" w:hAnsi="Times New Roman" w:eastAsia="Times New Roman" w:cs="Times New Roman"/>
      <w:b/>
      <w:bCs/>
      <w:w w:val="110"/>
      <w:sz w:val="20"/>
      <w:szCs w:val="24"/>
      <w:lang w:val="en-US"/>
    </w:rPr>
  </w:style>
  <w:style w:type="character" w:styleId="3">
    <w:name w:val="Заголовок 3 Знак"/>
    <w:qFormat/>
    <w:rPr>
      <w:rFonts w:ascii="Calibri" w:hAnsi="Calibri" w:cs="Calibri"/>
      <w:b/>
      <w:sz w:val="28"/>
      <w:szCs w:val="28"/>
      <w:vertAlign w:val="subscript"/>
    </w:rPr>
  </w:style>
  <w:style w:type="character" w:styleId="4">
    <w:name w:val="Заголовок 4 Знак"/>
    <w:qFormat/>
    <w:rPr>
      <w:rFonts w:ascii="Calibri" w:hAnsi="Calibri" w:cs="Calibri"/>
      <w:b/>
      <w:sz w:val="24"/>
      <w:szCs w:val="24"/>
      <w:vertAlign w:val="subscript"/>
    </w:rPr>
  </w:style>
  <w:style w:type="character" w:styleId="5">
    <w:name w:val="Заголовок 5 Знак"/>
    <w:qFormat/>
    <w:rPr>
      <w:rFonts w:ascii="Calibri" w:hAnsi="Calibri" w:cs="Calibri"/>
      <w:b/>
      <w:sz w:val="22"/>
      <w:szCs w:val="22"/>
      <w:vertAlign w:val="subscript"/>
    </w:rPr>
  </w:style>
  <w:style w:type="character" w:styleId="6">
    <w:name w:val="Заголовок 6 Знак"/>
    <w:qFormat/>
    <w:rPr>
      <w:rFonts w:ascii="Calibri" w:hAnsi="Calibri" w:cs="Calibri"/>
      <w:b/>
      <w:vertAlign w:val="subscript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cs="Times New Roman"/>
      <w:b/>
      <w:bCs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em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w w:val="110"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ind w:right="5935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w w:val="110"/>
      <w:sz w:val="26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2">
    <w:name w:val="Название таблицы"/>
    <w:basedOn w:val="Style21"/>
    <w:qFormat/>
    <w:pPr>
      <w:keepNext w:val="true"/>
      <w:spacing w:lineRule="auto" w:line="240"/>
    </w:pPr>
    <w:rPr>
      <w:rFonts w:ascii="Calibri" w:hAnsi="Calibri" w:eastAsia="Calibri" w:cs="Times New Roman"/>
      <w:szCs w:val="1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25966.vr.mirapolis.ru/mira/s/XyGPqA" TargetMode="External"/><Relationship Id="rId3" Type="http://schemas.openxmlformats.org/officeDocument/2006/relationships/hyperlink" Target="https://rosuchebnik.ru/material/kompyuternoe-otsenivanie-pismennogo-otveta-v-svobodnoy-forme/?referer=my.rosuchebnik.ru" TargetMode="External"/><Relationship Id="rId4" Type="http://schemas.openxmlformats.org/officeDocument/2006/relationships/hyperlink" Target="http://paradigma.science/journal/2019-2/n1/" TargetMode="External"/><Relationship Id="rId5" Type="http://schemas.openxmlformats.org/officeDocument/2006/relationships/hyperlink" Target="http://paradigma.science/journal/2019-2/n1/" TargetMode="External"/><Relationship Id="rId6" Type="http://schemas.openxmlformats.org/officeDocument/2006/relationships/hyperlink" Target="https://distant.profobr27.ru/mod/page/view.php?id=2343" TargetMode="External"/><Relationship Id="rId7" Type="http://schemas.openxmlformats.org/officeDocument/2006/relationships/hyperlink" Target="https://infourok.ru/user/sinishina-irina-vyacheslavovna1/progress" TargetMode="External"/><Relationship Id="rId8" Type="http://schemas.openxmlformats.org/officeDocument/2006/relationships/hyperlink" Target="https://infourok.ru/metodicheskaya-razrabotka-otkritogo-uroka-po-teme-ponyatie-logarifma-chisla-osnovnoe-logarifmicheskoe-tozhdestvo-3949490.html?is_new" TargetMode="External"/><Relationship Id="rId9" Type="http://schemas.openxmlformats.org/officeDocument/2006/relationships/hyperlink" Target="http://solncesvet.ru/" TargetMode="External"/><Relationship Id="rId10" Type="http://schemas.openxmlformats.org/officeDocument/2006/relationships/hyperlink" Target="http://solncesvet.ru/" TargetMode="External"/><Relationship Id="rId11" Type="http://schemas.openxmlformats.org/officeDocument/2006/relationships/hyperlink" Target="http://www.vpo-doverie.ru/" TargetMode="External"/><Relationship Id="rId12" Type="http://schemas.openxmlformats.org/officeDocument/2006/relationships/hyperlink" Target="http://www.vpo-doverie.ru/" TargetMode="External"/><Relationship Id="rId13" Type="http://schemas.openxmlformats.org/officeDocument/2006/relationships/hyperlink" Target="https://infourok.ru/proverochnaya-rabota-po-bloku-tem-chelovek-3727496.html" TargetMode="External"/><Relationship Id="rId14" Type="http://schemas.openxmlformats.org/officeDocument/2006/relationships/hyperlink" Target="https://infourok.ru/kontrolnaya-rabota-po-teme-rossiya-v-godi-pravlenie-nikolaya-i-3727478.html" TargetMode="External"/><Relationship Id="rId15" Type="http://schemas.openxmlformats.org/officeDocument/2006/relationships/hyperlink" Target="https://infourok.ru/uroksud-tema-sud-sovremennosti-nad-petrom-i-3727476.html" TargetMode="External"/><Relationship Id="rId16" Type="http://schemas.openxmlformats.org/officeDocument/2006/relationships/footer" Target="footer1.xml"/><Relationship Id="rId17" Type="http://schemas.openxmlformats.org/officeDocument/2006/relationships/hyperlink" Target="mailto:direct@nich.novoch.ru" TargetMode="External"/><Relationship Id="rId18" Type="http://schemas.openxmlformats.org/officeDocument/2006/relationships/hyperlink" Target="mailto:nadekint@mail.ru" TargetMode="External"/><Relationship Id="rId19" Type="http://schemas.openxmlformats.org/officeDocument/2006/relationships/hyperlink" Target="mailto:tept@tept.edu.ru" TargetMode="External"/><Relationship Id="rId20" Type="http://schemas.openxmlformats.org/officeDocument/2006/relationships/hyperlink" Target="mailto:olga@tept.edu.ru" TargetMode="External"/><Relationship Id="rId21" Type="http://schemas.openxmlformats.org/officeDocument/2006/relationships/hyperlink" Target="mailto:metelkova@tpt.tom.ru" TargetMode="Externa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6:00Z</dcterms:created>
  <dc:creator>Customer</dc:creator>
  <dc:description/>
  <cp:keywords/>
  <dc:language>en-US</dc:language>
  <cp:lastModifiedBy>Павлова Ольга</cp:lastModifiedBy>
  <cp:lastPrinted>2020-04-14T18:11:00Z</cp:lastPrinted>
  <dcterms:modified xsi:type="dcterms:W3CDTF">2020-04-14T08:16:00Z</dcterms:modified>
  <cp:revision>2</cp:revision>
  <dc:subject/>
  <dc:title>6</dc:title>
</cp:coreProperties>
</file>